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b w:val="false"/>
          <w:sz w:val="34"/>
          <w:szCs w:val="34"/>
        </w:rPr>
        <w:drawing>
          <wp:inline distT="0" distB="0" distL="0" distR="0">
            <wp:extent cx="6477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69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 2018 года                                                                 № 305/57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2 декабря 2017года № 225/43 «О бюджете Тар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, п.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18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011 720 391,7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13 832 771,63 рублей;</w:t>
      </w:r>
    </w:p>
    <w:p>
      <w:pPr>
        <w:pStyle w:val="Normal"/>
        <w:tabs>
          <w:tab w:val="clear" w:pos="708"/>
          <w:tab w:val="left" w:pos="8231" w:leader="none"/>
        </w:tabs>
        <w:spacing w:lineRule="auto" w:line="480"/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 112 379,85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18 год в размере 2 155 370,00 рублей, на 2019 год в размере 497 190,00 рублей, на 2020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. Статью 7, пункт 1,  подпункт 1 и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8 году в сумме 749 214 909,50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, в 2019 году в сумме 503 974 406,03 рублей, в 2020 году в сумме 505 633 456,93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8 году в сумме 74 980 087,98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блей, в 2019 году в сумме 46 260 302,97 рублей, в 2020 году в сумме 44 737 452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8 год в сумме 19 058 272,98 рублей, на 2019 год в сумме 1 522 850,97 рублей, на 2020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/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/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на поощрение органов местного самоуправления сельских поселений достигнувших наилучших показателей эффективности деятельно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5. Статью 9, пункт 1, подпункт 1 и 3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предельный объем муниципального долга на 2018 год в размере 84 866 433,53 рублей, на 2019 год в размере 66 874 573,61 рублей, на 2020 год в размере 66 730 711,1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объем расходов на обслуживание муниципального долга Тарского муниципального района в 2018 году в сумме 6 368,22 рублей в 2019 году 2810,0 рублей, в 2020 году в сумме 11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11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ложение 1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01-10T15:54:00Z</cp:lastPrinted>
  <dcterms:modified xsi:type="dcterms:W3CDTF">2019-01-14T05:36:00Z</dcterms:modified>
  <cp:revision>340</cp:revision>
  <dc:subject/>
  <dc:title/>
</cp:coreProperties>
</file>