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>11 декабря 2019 года</w:t>
        <w:tab/>
        <w:t>№ 378/68</w:t>
        <w:tab/>
        <w:tab/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left="1060" w:hanging="0"/>
        <w:jc w:val="both"/>
        <w:rPr/>
      </w:pPr>
      <w:r>
        <w:rPr>
          <w:sz w:val="28"/>
          <w:szCs w:val="28"/>
        </w:rPr>
        <w:t>1. Внести в Решение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1. Статью 1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 Утвердить основные характеристики бюджета Тарского муниципального района (далее районный бюджет) на 2019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1 055 672 960,27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1 054 403 010,44 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профицит районного бюджета в размере 1 269 949,83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Статья 3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«1.Утвердить общий объем бюджетных ассигнований районного бюджета, направляемых на исполнение публичных нормативных обязательств, на 2019 год в сумме 19 125 157,00 рублей, на 2020 год в сумме 25 098 130,58 рублей и на 2021 год в сумме 25 030 367,51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Статью 4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19 год в размере 3 550 902,61 рублей, на 2020 год в размере ноль рублей, на 2021 год в размер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4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19 году в сумме 774 095 162,78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блей, в 2020 году в сумме 589 067 286,38 рублей, в 2021 году в сумме 473 682 815,13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19 году в сумме 86 225 950,67 рублей, в 2020 году в сумме 49 332 713,00 рублей, в 2021 году в сумме 49 332 71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19 год в сумме 24 560 059,67 рублей, на 2020 год в сумме ноль рублей, на 2021 год в сумме ноль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ддержку мер по обеспечению сбалансированности бюджетов (в форме дотаций)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   на участие в организации и финансировании проведения обществ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на финансовое обеспечение предупреждения, ликвидации чрезвычайных ситуаций, возникших в связи с аварийным состоянием автомобильных дорог общего пользования местного значения и инженерных сооружениях на них в 2019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)</w:t>
      </w:r>
      <w:r>
        <w:rPr/>
        <w:t xml:space="preserve"> </w:t>
      </w:r>
      <w:r>
        <w:rPr>
          <w:sz w:val="28"/>
          <w:szCs w:val="28"/>
        </w:rPr>
        <w:t>на участие в организации и финансировании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spacing w:before="240" w:after="0"/>
        <w:ind w:firstLine="700"/>
        <w:jc w:val="both"/>
        <w:outlineLvl w:val="1"/>
        <w:rPr/>
      </w:pPr>
      <w:r>
        <w:rPr>
          <w:sz w:val="28"/>
          <w:szCs w:val="28"/>
        </w:rPr>
        <w:t>9)</w:t>
      </w:r>
      <w:r>
        <w:rPr/>
        <w:t xml:space="preserve"> </w:t>
      </w:r>
      <w:r>
        <w:rPr>
          <w:sz w:val="28"/>
          <w:szCs w:val="28"/>
        </w:rPr>
        <w:t>на поощрение органов местного самоуправления сельских поселений достигнувших наилучших показателей эффективности деятель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на финансовое обеспечение мероприятий, направленных на увеличение налогооблагаемой базы в 2019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) на предоставление межбюджетных трансфертов на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Приложение 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Приложение 4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Приложение 5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6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7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Приложение 11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Приложение 13 к   Решению Совета Тарского муниципального района от 24 декабря 2018 года № 302/56 «О бюджете Тарского муниципального района на 2019 год и на плановый период 2020 и 2021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>Е.Н.Лысаков</w:t>
      </w:r>
    </w:p>
    <w:sectPr>
      <w:type w:val="nextPage"/>
      <w:pgSz w:w="11906" w:h="16838"/>
      <w:pgMar w:left="1259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30:00Z</dcterms:created>
  <dc:creator>User</dc:creator>
  <dc:description/>
  <cp:keywords/>
  <dc:language>en-US</dc:language>
  <cp:lastModifiedBy>User</cp:lastModifiedBy>
  <cp:lastPrinted>2019-12-04T15:33:00Z</cp:lastPrinted>
  <dcterms:modified xsi:type="dcterms:W3CDTF">2019-12-12T12:11:00Z</dcterms:modified>
  <cp:revision>351</cp:revision>
  <dc:subject/>
  <dc:title/>
</cp:coreProperties>
</file>