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9 апреля 2019 года </w:t>
        <w:tab/>
        <w:tab/>
        <w:tab/>
        <w:tab/>
        <w:tab/>
        <w:tab/>
        <w:tab/>
        <w:tab/>
        <w:t xml:space="preserve">  № 335/6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 бюджета Тарского муниципального района (далее районный бюджет) на 2019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993 583 163,1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994 519 324,83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936 161,68 рублей».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23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19 год в размере  3 018 286,37  рублей, на 2020 год в размере ноль рублей, на 2021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Статью 7, 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9 году в сумме  721 591 793,98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0 году в сумме 588 874 942,38 рублей, в 2021 году в сумме 473 490 471,13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9 году в сумме 76 460 428,03  рублей, в 2020 году в сумме 49 332 713,00 рублей, в 2021 году в сумме 49 332 71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9 год в сумме 14 794 537,03 рублей, на 2020 год в сумме ноль рублей, на 2021 год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  на участие в организации и финансировании проведения обществ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на финансовое обеспечение предупреждения, ликвидации чрезвычайных ситуаций, возникших в связи с аварийным состоянием автомобильных дорог общего пользования местного значения и инженерных сооружениях на них в 2019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ложение 4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ложение 5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иложение 6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Приложение 7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10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Приложение 11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Приложение 13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9-04-22T10:30:00Z</cp:lastPrinted>
  <dcterms:modified xsi:type="dcterms:W3CDTF">2019-05-08T09:40:00Z</dcterms:modified>
  <cp:revision>276</cp:revision>
  <dc:subject/>
  <dc:title/>
</cp:coreProperties>
</file>