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ab/>
        <w:tab/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25 октября 2019 года</w:t>
        <w:tab/>
        <w:t>№367/66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19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047 395 370,4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46 125 420,63 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рофицит районного бюджета в размере 1 269 949,83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Статья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19 год в сумме 20 467 707,00 рублей, на 2020 год в сумме 25 098 130,58 рублей и на 2021 год в сумме 25 030 367,51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19 год в размере 3 645 902,61 рублей, на 2020 год в размере ноль рублей, на 2021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9 году в сумме 767 620 873,63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0 году в сумме 589 067 286,38 рублей, в 2021 году в сумме 473 682 815,13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9 году в сумме 85 760 449,33 рублей, в 2020 году в сумме 49 332 713,00 рублей, в 2021 году в сумме 49 332 71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9 год в сумме 24 094 558,33 рублей, на 2020 год в сумме ноль рублей, на 2021 год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на финансовое обеспечение предупреждения, ликвидации чрезвычайных ситуаций, возникших в связи с аварийным состоянием автомобильных дорог общего пользования местного значения и инженерных сооружениях на них в 2019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/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на финансовое обеспечение мероприятий, направленных на увеличение налогооблагаемой базы в 2019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) на предоставление межбюджетных трансфертов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Статью 9 пункт 1, подпункт  2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долга Тарского муниципального района на 1 января 2020 года в размере 3 000 000,00 рублей, в том числе верхний предел долга по муниципальным гарантиям ноль рублей, на 1 января 2021 года ноль рублей, в том числе верхний предел долга по муниципальным гарантиям ноль рублей; на 1 января 2022 года ноль рублей, в том числе верхний предел долга по муниципальным гарантиям ноль рублей»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4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ложение 5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иложение 6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Приложение 7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11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Приложение 13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Приложение 14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9-10-17T11:09:00Z</cp:lastPrinted>
  <dcterms:modified xsi:type="dcterms:W3CDTF">2019-10-29T08:40:00Z</dcterms:modified>
  <cp:revision>339</cp:revision>
  <dc:subject/>
  <dc:title/>
</cp:coreProperties>
</file>