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8 февраля 2019 года </w:t>
        <w:tab/>
        <w:tab/>
        <w:tab/>
        <w:tab/>
        <w:tab/>
        <w:tab/>
        <w:tab/>
        <w:tab/>
        <w:t xml:space="preserve">  № 314/5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63 320 188,8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64 256 350,5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936 161,6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 на плановый период 2020 и 2021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0 год в сумме 872 018 121,23 рублей и на 2021 год в сумме 749 806 369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0 год в сумме 872 018 121,23 рублей, в том числе условно утвержденные расходы в сумме 10 621 000,00 рубля, на 2021 год в сумме 749 806 369,21 рублей, в том числе условно утвержденные расходы в сумме 15 134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0 год в размере ноль рублей, дефицит районного бюджета на 2021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9 год в размере  3 679 000,00 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Статью 7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 692 132 019,65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8 682 598,38 рублей, в 2021 году в сумме 473 298 127,1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75 187 718,12  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13 521 827,12 рублей, на 2020 год в сумме ноль рублей, на 2021 год в сумме ноль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02-25T15:21:00Z</cp:lastPrinted>
  <dcterms:modified xsi:type="dcterms:W3CDTF">2019-03-05T05:48:00Z</dcterms:modified>
  <cp:revision>253</cp:revision>
  <dc:subject/>
  <dc:title/>
</cp:coreProperties>
</file>