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700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ab/>
        <w:tab/>
        <w:tab/>
        <w:tab/>
        <w:tab/>
        <w:tab/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>28 июня 2019 года</w:t>
        <w:tab/>
        <w:tab/>
        <w:t xml:space="preserve">  № 348/63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left="1060" w:hanging="0"/>
        <w:jc w:val="both"/>
        <w:rPr/>
      </w:pPr>
      <w:r>
        <w:rPr>
          <w:sz w:val="28"/>
          <w:szCs w:val="28"/>
        </w:rPr>
        <w:t>1. Внести в Решение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19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025 502 966,5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026 439 128,21  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936 161,68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Статью 3 пункт 2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2.Утвердить объем бюджетных ассигнований дорожного фонда Тарского муниципального района на 2019 год в размере 5 637 123,69 рублей, на 2020 год в размере 3 634 850,25 рублей и на 2021 год в размере 3 634 850,25 рублей.»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Статью 4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19 год в размере 2 923 286,37 рублей, на 2020 год в размере ноль рублей, на 2021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19 году в сумме 748 091 686,00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лей, в 2020 году в сумме 588 874 942,38 рублей, в 2021 году в сумме 473 490 471,13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19 году в сумме 79 460 383,46 рублей, в 2020 году в сумме 49 332 713,00 рублей, в 2021 году в сумме 49 332 71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19 год в сумме 17 794 492,46 рублей, на 2020 год в сумме ноль рублей, на 2021 год в сумм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   на участие в организации и финансировании проведения обществ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на финансовое обеспечение предупреждения, ликвидации чрезвычайных ситуаций, возникших в связи с аварийным состоянием автомобильных дорог общего пользования местного значения и инженерных сооружениях на них в 2019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</w:t>
      </w:r>
      <w:r>
        <w:rPr/>
        <w:t xml:space="preserve"> </w:t>
      </w:r>
      <w:r>
        <w:rPr>
          <w:sz w:val="28"/>
          <w:szCs w:val="28"/>
        </w:rPr>
        <w:t>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spacing w:before="240" w:after="0"/>
        <w:ind w:firstLine="700"/>
        <w:jc w:val="both"/>
        <w:outlineLvl w:val="1"/>
        <w:rPr/>
      </w:pPr>
      <w:r>
        <w:rPr>
          <w:sz w:val="28"/>
          <w:szCs w:val="28"/>
        </w:rPr>
        <w:t>9)</w:t>
      </w:r>
      <w:r>
        <w:rPr/>
        <w:t xml:space="preserve"> </w:t>
      </w:r>
      <w:r>
        <w:rPr>
          <w:sz w:val="28"/>
          <w:szCs w:val="28"/>
        </w:rPr>
        <w:t>на поощрение органов местного самоуправления сельских поселений достигнувших наилучших показателей эффективности деятель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) на финансовое обеспечение мероприятий, направленных на увеличение налогооблагаемой базы в 2019 году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6. Статью 9 пункт 1, под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едельный объем муниципального долга на 2019 год в размер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8 508 954,10 рублей, на 2020 год в размере 38 979 631,45 рублей, на 2021 год в размере 34 456 192,95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ложение 3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Приложение 4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риложение 5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Приложение 6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Приложение 7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Приложение 8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Приложение 11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Приложение 13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>Е.Н.Лысаков</w:t>
      </w:r>
    </w:p>
    <w:sectPr>
      <w:type w:val="nextPage"/>
      <w:pgSz w:w="11906" w:h="16838"/>
      <w:pgMar w:left="1259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0:00Z</dcterms:created>
  <dc:creator>User</dc:creator>
  <dc:description/>
  <cp:keywords/>
  <dc:language>en-US</dc:language>
  <cp:lastModifiedBy>User</cp:lastModifiedBy>
  <cp:lastPrinted>2019-06-20T15:17:00Z</cp:lastPrinted>
  <dcterms:modified xsi:type="dcterms:W3CDTF">2019-07-31T05:32:00Z</dcterms:modified>
  <cp:revision>309</cp:revision>
  <dc:subject/>
  <dc:title/>
</cp:coreProperties>
</file>