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0 декабря 2019 года </w:t>
        <w:tab/>
        <w:tab/>
        <w:tab/>
        <w:tab/>
        <w:tab/>
        <w:tab/>
        <w:tab/>
        <w:tab/>
        <w:t xml:space="preserve">  № 385/7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19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052 923 984,7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47 024 295,29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рофицит районного бюджета в размере 5 899 689,47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Статья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19 год в сумме 18 367 847,00 рублей, на 2020 год в сумме 25 098 130,58 рублей и на 2021 год в сумме 25 030 367,51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19 год в размере 3 523 457,89 рублей, на 2020 год в размере ноль рублей, на 2021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9 году в сумме 770 581 701,50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0 году в сумме 589 067 286,38 рублей, в 2021 году в сумме 473 682 815,13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9 году в сумме 86 453 450,67 рублей, в 2020 году в сумме 49 332 713,00 рублей, в 2021 году в сумме 49 332 71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9 год в сумме 24 787 559,67 рублей, на 2020 год в сумме ноль рублей, на 2021 год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на финансовое обеспечение предупреждения, ликвидации чрезвычайных ситуаций, возникших в связи с аварийным состоянием автомобильных дорог общего пользования местного значения и инженерных сооружениях на них в 2019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/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на финансовое обеспечение мероприятий, направленных на увеличение налогооблагаемой базы в 2019 году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1) на предоставление межбюджетных трансферто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Статью 9 пункт 1, подпункт 1 и 3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едельный объем муниципального долга на 2019 год в размер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40 041 806,35 рублей, на 2020 год в размере 38 979 631,45 рублей, на 2021 год в размере 34 456 192,95 рублей»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объем расходов на обслуживание муниципального долга Тарского муниципального района в 2019 году в сумме 4794,52 рублей в 2020 году в сумме 1497,49 рублей, в 2021 году в сумме ноль рубле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ложение 1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Приложение 1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12-04T15:33:00Z</cp:lastPrinted>
  <dcterms:modified xsi:type="dcterms:W3CDTF">2020-01-14T07:00:00Z</dcterms:modified>
  <cp:revision>359</cp:revision>
  <dc:subject/>
  <dc:title/>
</cp:coreProperties>
</file>