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sz w:val="34"/>
          <w:szCs w:val="34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1 января 2019 года </w:t>
        <w:tab/>
        <w:tab/>
        <w:tab/>
        <w:tab/>
        <w:tab/>
        <w:tab/>
        <w:tab/>
        <w:tab/>
        <w:t xml:space="preserve">  № 309/58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887 267 002,1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88 203 163,8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936 161,6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 на плановый период 2020 и 2021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0 год в сумме 887 607 435,23 рублей и на 2021 год в сумме 765 424 748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0 год в сумме 887 607 435,23 рублей, в том числе условно утвержденные расходы в сумме 10 621 000,00 рубля, на 2021 год в сумме 765 424 748,21  рублей, в том числе условно утвержденные расходы в сумме 15 134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0 год в размере ноль рублей, дефицит районного бюджета на 2021 год в размере ноль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объем бюджетных ассигнований дорожного фонда Тарского муниципального района на 2019 год в размере 5 217 212,33 рублей, на 2020 год в размере 3 634 850,25 рублей и на 2021 год в размере 3 634 850,25 рублей.»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9 год в размере  3 804 000,00 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Статью 7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 616 078 832,95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604 271 912,38 рублей, в 2021 году в сумме 488 916 506,1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73 933 471,40  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12 267 580,40 рублей, на 2020 год в сумме ноль рублей, на 2021 год в сумме ноль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6. Статью 9 пункт 1, подпункт 1 и 2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ельный объем муниципального долга на 2019 год в размер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8 298 998,42 рублей, на 2020 год в размере 38 979 631,45 рублей, на 2021 год в размере 34 456 192,9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долга Тарского муниципального района на 1 января 2020 года в размере 5 206 111,51 рублей, в том числе верхний предел долга по муниципальным гарантиям ноль рублей, на 1 января 2021 года ноль рублей, в том числе верхний предел долга по муниципальным гарантиям ноль рублей; на 1 января 2022 года ноль рублей, в том числе верхний предел долга по муниципальным гарантиям ноль рублей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иложение 8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Приложение 1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0 к настоящему Решению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8-02-06T12:52:00Z</cp:lastPrinted>
  <dcterms:modified xsi:type="dcterms:W3CDTF">2019-02-04T09:23:00Z</dcterms:modified>
  <cp:revision>238</cp:revision>
  <dc:subject/>
  <dc:title/>
</cp:coreProperties>
</file>