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1 мая 2019 года </w:t>
        <w:tab/>
        <w:tab/>
        <w:tab/>
        <w:tab/>
        <w:tab/>
        <w:tab/>
        <w:tab/>
        <w:tab/>
        <w:t xml:space="preserve">  № 340/62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17 406 894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18 343 055,81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936 161,68 рублей».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23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9 год в размере  2 953 286,37 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Статью 7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 741 415 524,96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588 874 942,38 рублей, в 2021 году в сумме 473 490 471,1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79 047 823,84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17 381 932,84 рублей, на 2020 год в сумме ноль рублей, на 2021 год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на финансовое обеспечение предупреждения, ликвидации чрезвычайных ситуаций, возникших в связи с аварийным состоянием автомобильных дорог общего пользования местного значения и инженерных сооружениях на них в 2019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/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на финансовое обеспечение мероприятий, направленных на увеличение налогооблагаемой базы в 2019 году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10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05-31T10:29:00Z</cp:lastPrinted>
  <dcterms:modified xsi:type="dcterms:W3CDTF">2019-06-14T09:05:00Z</dcterms:modified>
  <cp:revision>290</cp:revision>
  <dc:subject/>
  <dc:title/>
</cp:coreProperties>
</file>