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700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4 марта 2020 года </w:t>
        <w:tab/>
        <w:tab/>
        <w:tab/>
        <w:tab/>
        <w:tab/>
        <w:tab/>
        <w:tab/>
        <w:tab/>
        <w:t xml:space="preserve">  № 396/72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left="1060" w:hanging="0"/>
        <w:jc w:val="both"/>
        <w:rPr/>
      </w:pPr>
      <w:r>
        <w:rPr>
          <w:sz w:val="28"/>
          <w:szCs w:val="28"/>
        </w:rPr>
        <w:t>1. Внести в Решение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следующие изме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 (далее районный бюджет) на 2020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в сумме 1 104 239 058,98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108 987 356,08 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в размере 4 748 297,10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 Утвердить основные характеристики районного бюджета на плановый период 2021 и 2022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1 год в сумме 1 017 341 126,69 рублей и на 2022 год в сумме 858 004 079,16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1 год в сумме 1 017 341 126,69 рублей, в том числе условно утвержденные расходы в сумме 9 413 270,00 рублей, на 2022 год в сумме 858 004 079,16 рублей, в том числе условно утвержденные расходы в сумме 19 097 070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1 год в размере ноль рублей, дефицит районного бюджета на 2022 год в размере ноль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Статью 3, пункт 1 и 2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бщий объем бюджетных ассигнований районного бюджета, направляемых на исполнение публичных нормативных обязательств, на 2020 год в сумме 18 825 320,00 рублей, на 2021 год в сумме 19 764 320,00 рублей и на 2022 год в сумме 19 764 32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0 год в размере 4 425 092,11 рублей, на 2021 год размере 2 987 656,41 рублей и  на 2022 год в размере 2 987 656,41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Статью 4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0 год в размере 1 976 785,00 рублей, на 2021 год в размере ноль рублей, на 2022 год в размере ноль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4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0 году в сумме 819 548 189,05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блей, в 2021 году в сумме 726 634 228,06 рублей, в 2022 году в сумме 559 854 838,5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0 году в сумме 80 520 402,98 рублей, в 2021 году в сумме 57 593 905,00 рублей, в 2022 году в сумме 57 593 905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5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0 год в сумме 12 257 983,98 рублей, на 2021 год в сумме 2 983 970,00 рублей, на 2022 год в сумме 2 983 97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поддержку мер по обеспечению сбалансированности бюджетов (в форме дотаций)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на организацию в границах поселения электро-, тепло-, газо- и водоснабжения на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 xml:space="preserve"> на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»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Приложение 1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Приложение 3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Приложение 4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Приложение 5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Приложение 6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Приложение 7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 Приложение 9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 Приложение 10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8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. Приложение 12 к   Решению Совета Тарского муниципального района от 20 декабря 2019 года № 381/69 «О бюджете Тарского муниципального района на 2020 год и на плановый период 2021 и 2022 годов» изложить в редакции приложения 9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1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Тарского муниципального района</w:t>
        <w:tab/>
        <w:tab/>
        <w:tab/>
        <w:t xml:space="preserve">      </w:t>
        <w:tab/>
        <w:t>Е.Н.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30:00Z</dcterms:created>
  <dc:creator>User</dc:creator>
  <dc:description/>
  <cp:keywords/>
  <dc:language>en-US</dc:language>
  <cp:lastModifiedBy>User</cp:lastModifiedBy>
  <cp:lastPrinted>2020-02-19T15:25:00Z</cp:lastPrinted>
  <dcterms:modified xsi:type="dcterms:W3CDTF">2020-03-10T11:30:00Z</dcterms:modified>
  <cp:revision>391</cp:revision>
  <dc:subject/>
  <dc:title/>
</cp:coreProperties>
</file>