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декабря 2020 года                                                                        № </w:t>
        <w:tab/>
        <w:t>29/5</w:t>
        <w:tab/>
        <w:tab/>
        <w:tab/>
        <w:t xml:space="preserve">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82 180 182,5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87 282 570,65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02 388,1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1 041 729 188,69 рублей и на 2022 год в сумме 882 273 680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41 729 188,69 рублей, в том числе условно утвержденные расходы в сумме 9 413 270,00 рублей, на 2022 год в сумме 882 273 680,16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0 год в размере 14 761 758,36 рублей, на 2021 год размере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1,52 рублей и на 2022 год в размере 3 375 497,88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2 059 1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912 964 347,44 рублей, в 2021 году в сумме 751 022 290,06 рублей, в 2022 году в сумме 584 124 439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7 500 117,63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9 237 698,6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Статью 9, пункт 1 под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ъем расходов на обслуживание муниципального долга Тарского муниципального района в 2020 году в сумме 5 000,00 рублей, в 2021 году в сумме ноль рублей, в 2022 году в сумме ноль рублей.»  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0-12-08T08:31:00Z</cp:lastPrinted>
  <dcterms:modified xsi:type="dcterms:W3CDTF">2020-12-15T04:07:00Z</dcterms:modified>
  <cp:revision>492</cp:revision>
  <dc:subject/>
  <dc:title/>
</cp:coreProperties>
</file>