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2 января 2020 года </w:t>
        <w:tab/>
        <w:tab/>
        <w:tab/>
        <w:tab/>
        <w:tab/>
        <w:tab/>
        <w:tab/>
        <w:tab/>
        <w:t xml:space="preserve">  № 389/71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05 630 567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08 779 762,10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3 149 195,06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1 год в сумме 851 748 705,06 рублей и на 2022 год в сумме 853 672 327,25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851 748 705,06 рублей, в том числе условно утвержденные расходы в сумме 9 413 270,00 рублей, на 2022 год в сумме 853 672 327,25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, пункт 4 и пункт 5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0 год в размере 3 527410,96 рублей, на 2021 год размере 3 252 601,52 рублей и  на 2022 год в размере 3 375 497,88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 и транспорт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2 014 2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720 939 697,11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561 041 806,43 рублей, в 2022 году в сумме 555 523 086,6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79 896 969,24 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1 634 550,24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"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риложение 1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иложение 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ложение 9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1-16T08:42:00Z</cp:lastPrinted>
  <dcterms:modified xsi:type="dcterms:W3CDTF">2020-01-27T05:57:00Z</dcterms:modified>
  <cp:revision>370</cp:revision>
  <dc:subject/>
  <dc:title/>
</cp:coreProperties>
</file>