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 декабря 2019 года </w:t>
        <w:tab/>
        <w:tab/>
        <w:tab/>
        <w:tab/>
        <w:tab/>
        <w:tab/>
        <w:tab/>
        <w:tab/>
        <w:t xml:space="preserve">  № 381/69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 xml:space="preserve">О бюджете Тарского муниципального района на 2020 год и на плановый период 2021 и 2022 годов 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изм. Решение № 424/77 от 22 июня 2020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0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153 926 403,5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59 028 791,63 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5 102 388,1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1 и 2022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1 год в сумме 1 017 376 087,69 рублей и на 2022 год в сумме 858 004 079,1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1 год в сумме 1 017 376 087,69 рублей, в том числе условно утвержденные расходы в сумме 9 413 270,00 рублей, на 2022 год в сумме 858 004 079,16 рублей, в том числе условно утвержденные расходы в сумме 19 097 07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1 год в размере ноль рублей, дефицит районного бюджета на 2022 год в размере ноль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0 году и в плановом периоде 2021 и 2022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0 год и на плановый период 2021 и 2022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0 год и на плановый период 2021 и 2022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0 год  и на плановый период 2021 и 2022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0 год в сумме 18 825 320,00 рублей, на 2021 год в сумме 19 764 320,00 рублей и на 2022 год в сумме 19 764 32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. Утвердить объем бюджетных ассигнований дорожного фонда Тарского муниципального района на 2020 год в размере 4 309 458,55 рублей, на 2021 год размере 2 987 656,41 рублей и  на 2022 год в размере 2 987 656,41 рублей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0 год и на плановый период 2021 и 2022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0 год и на плановый период 2021 и 2022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0 году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19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0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 и порядке, которые установлены администрацией Тарского муниципального района, в сферах сельского хозяйства, малого и среднего предпринимательства и транспор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0 год в размере 1 814 285,00 рублей, на 2021 год в размере ноль рублей, на 2022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0 году  и плановом периоде 2021 и 2022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0 год и на плановый период 2021 и 2022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0 год и на плановый период 2021 и 2022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866 235 533,60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, в 2021 году в сумме 726 669 189,06 рублей, в 2022 году в сумме 559 854 838,5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0 году в сумме 85 310 732,97 рублей, в 2021 году в сумме 57 593 905,00 рублей, в 2022 году в сумме 57 593 90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0 год в сумме 68 262 419,00 рублей, на 2021 год  в сумме 54 609 935,00 рублей, на 2022 год в сумме 54 609 9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0 год и на плановый период 2021 и 2022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0 год в сумме 17 048 313,97 рублей, на 2021 год в сумме 2 983 970,00 рублей, на 2022 год в сумме 2 983 97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в границах поселения электро-, тепло-, газо- и водоснабжения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содержание мест (контейнерных площадок) накопления твердых коммунальных от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на поощрение органов местного самоуправления сельских поселений достигнувших наилучших показателей эффективности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) на финансовое обеспечение мероприятий, направленных на увеличение налоговых и неналоговых доходов консолидированного бюджета Тар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0 год и на плановый период 2021 и 2022 годов согласно приложению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0 год и на плановый период 2021 и 2022 годов согласно приложению № 10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1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1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0 году и плановом периоде 2021 и 2022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1 года в размере 3 000 00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2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3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0 году в сумме 4 000,00 рублей в 2021 году в сумме ноль рублей в 2022 году в сумм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0 год и на плановый период 2021 и 2022 годов согласно приложению № 11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0 год  и на плановый период 2021 и 2022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0 год и на плановый период 2021 и 2022 годов согласно приложению № 1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0 году   и плановом периоде 2021 и 2022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4. Новые заимствования в 2020 году и плановом периоде 2021 и 2022 годов не осуществляются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0 года, в пределах бюджетных ассигнований, предусмотренных в ведомственной структуре расходов районного бюджета на 2020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0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0 года и действует по 31 декабря 2020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0 году настоящее решение действует до 15 марта 2021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20-06-23T09:10:00Z</cp:lastPrinted>
  <dcterms:modified xsi:type="dcterms:W3CDTF">2020-07-03T08:53:00Z</dcterms:modified>
  <cp:revision>163</cp:revision>
  <dc:subject/>
  <dc:title/>
</cp:coreProperties>
</file>