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  24/4 от 27 ноября 2020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82 225 517,6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87 327 905,70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5 102 388,1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     1 041 729 188,69 рублей и на 2022 год в сумме 882 273 680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 1 041 729 188,69 рублей, в том числе условно утвержденные расходы в сумме 9 413 270,00 рублей, на 2022 год в сумме 882 273 680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7 011 808,12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14 772 597,41 рублей, на 2021 год размере 3 336 101,52 рублей и на 2022 год в размере 3 375 497,88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, транспорта и образова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2 114 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913 009 682,49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51 022 290,06 рублей, в 2022 году в сумме 584 124 439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6 632 146,63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8 369 727,6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4 000,00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6-23T09:10:00Z</cp:lastPrinted>
  <dcterms:modified xsi:type="dcterms:W3CDTF">2020-11-26T09:32:00Z</dcterms:modified>
  <cp:revision>178</cp:revision>
  <dc:subject/>
  <dc:title/>
</cp:coreProperties>
</file>