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 апреля 2020 года </w:t>
        <w:tab/>
        <w:tab/>
        <w:tab/>
        <w:tab/>
        <w:tab/>
        <w:tab/>
        <w:tab/>
        <w:tab/>
        <w:t xml:space="preserve">  № 411/7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29 987 305,4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35 112 101,52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5 124 796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76 087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76 087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0 год в размере 4 641 872,40 рублей, на 2021 год размере 2 987 656,41 рублей и  на 2022 год в размере 2 987 656,4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82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45 296 435,49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69 189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1 444 289,53 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3 181 870,5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на поощрение органов местного самоуправления сельских поселений достигнувших наилучших показателей эффективности деятельн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9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2-19T15:25:00Z</cp:lastPrinted>
  <dcterms:modified xsi:type="dcterms:W3CDTF">2020-05-08T06:39:00Z</dcterms:modified>
  <cp:revision>411</cp:revision>
  <dc:subject/>
  <dc:title/>
</cp:coreProperties>
</file>