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sz w:val="34"/>
          <w:szCs w:val="34"/>
          <w:lang w:val="en-US" w:eastAsia="en-US"/>
        </w:rPr>
        <w:drawing>
          <wp:inline distT="0" distB="0" distL="0" distR="0">
            <wp:extent cx="647700" cy="819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24628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1 июля 2020 года </w:t>
        <w:tab/>
        <w:tab/>
        <w:tab/>
        <w:tab/>
        <w:tab/>
        <w:tab/>
        <w:tab/>
        <w:tab/>
        <w:t xml:space="preserve">  № 429/79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34"/>
          <w:szCs w:val="34"/>
        </w:rPr>
      </w:pPr>
      <w:r>
        <w:rPr>
          <w:rFonts w:cs="Times New Roman" w:ascii="Times New Roman" w:hAnsi="Times New Roman"/>
          <w:b w:val="false"/>
          <w:sz w:val="34"/>
          <w:szCs w:val="34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. Тар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rPr>
          <w:rFonts w:ascii="Times New Roman" w:hAnsi="Times New Roman" w:cs="Times New Roman"/>
          <w:b w:val="false"/>
          <w:b w:val="false"/>
          <w:sz w:val="34"/>
          <w:szCs w:val="34"/>
        </w:rPr>
      </w:pPr>
      <w:r>
        <w:rPr>
          <w:rFonts w:cs="Times New Roman" w:ascii="Times New Roman" w:hAnsi="Times New Roman"/>
          <w:b w:val="false"/>
          <w:sz w:val="34"/>
          <w:szCs w:val="34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/>
      </w:pPr>
      <w:r>
        <w:rPr>
          <w:b/>
          <w:sz w:val="28"/>
          <w:szCs w:val="28"/>
        </w:rPr>
        <w:t>О внесении изменений в решение Совета Тарского муниципального района от 20 декабря 2019 года № 381/69 «О бюджете Тарского муниципального района на 2020 год и на плановый период 2021 и 2022 годов»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о статьей 83 Бюджетного кодекса Российской Федерации, Совет Тарского муниципального района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left="1060" w:hanging="0"/>
        <w:jc w:val="both"/>
        <w:rPr/>
      </w:pPr>
      <w:r>
        <w:rPr>
          <w:sz w:val="28"/>
          <w:szCs w:val="28"/>
        </w:rPr>
        <w:t>1. Внести в Решение Совета Тарского муниципального района от 20 декабря 2019 года № 381/69 «О бюджете Тарского муниципального района на 2020 год и на плановый период 2021 и 2022 годов» следующие изменения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1. Статью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 Утвердить основные характеристики бюджета Тарского муниципального района (далее районный бюджет) на 2020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бщий объем доходов районного бюджета в сумме 1 165 764 415,19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в сумме 1 170 866 803,29  рублей;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дефицит районного бюджета в размере 5 102 388,10 рублей»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 Утвердить основные характеристики районного бюджета на плановый период 2021 и 2022 годов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на 2021 год в сумме 1 017 376 087,69 рублей и на 2022 год в сумме 858 004 079,16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на 2021 год в сумме 1 017 376 087,69 рублей, в том числе условно утвержденные расходы в сумме 9 413 270,00 рублей, на 2022 год в сумме 858 004 079,16 рублей, в том числе условно утвержденные расходы в сумме 19 097 070,00 рублей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дефицит районного бюджета на 2021 год в размере ноль рублей, дефицит районного бюджета на 2022 год в размере ноль рублей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2. Статью 3, пункт 2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«2. Утвердить объем бюджетных ассигнований дорожного фонда Тарского муниципального района на 2020 год в размере 14 843 595,21 рублей, на 2021 год размере 2 987 656,41 рублей и  на 2022 год в размере 2 987 656,41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3. Статью 4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ть в районном бюджете резервный фонд Администрации Тарского муниципального района на 2020 год в размере 1 754 285,00 рублей, на 2021 год в размере ноль рублей, на 2022 год в размере ноль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бюджетных ассигнований резервного фонда администрации Тарского муниципального района осуществляется в порядке, установленном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Из резервного фонда Администрации Тар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. Указанные иные межбюджетные трансферты предоставляются в порядке, установленном Администрацией Тарского муниципального района для использования бюджетных ассигнований резервного фонда Администрации Тарского муниципального района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4. Статью 7, пункт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0 году в сумме 878 073 545,26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блей, в 2021 году в сумме 726 669 189,06 рублей, в 2022 году в сумме 559 854 838,51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20 году в сумме 84 979 305,79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лей, в 2021 году в сумме 57 593 905,00 рублей, в 2022 году в сумме 57 593 905,00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5. Статью 7, пункт 3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Тарского муниципального района на 2020 год в сумме 16 716 886,79 рублей, на 2021 год в сумме 2 983 970,00 рублей, на 2022 год в сумме 2 983 97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: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поддержку мер по обеспечению сбалансированности бюджетов (в форме дотаций)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на организацию в границах поселения электро-, тепло-, газо- и водоснабжения на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4) </w:t>
      </w:r>
      <w:r>
        <w:rPr>
          <w:color w:val="000000"/>
          <w:sz w:val="28"/>
          <w:szCs w:val="28"/>
        </w:rPr>
        <w:t xml:space="preserve"> на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на содержание мест (контейнерных площадок) накопления твердых коммунальных отход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6) на организацию и финансирование временного трудоустройства безработных граждан, испытывающих трудности в поиске работ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) на участие в организации и финансировании проведения общественных работ, предоставляются в случае участия поселений в финансировании данных расход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) осуществление расходов из средств резервного фонда Администрации Тарского муниципального райо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  на поощрение органов местного самоуправления сельских поселений достигнувших наилучших показателей эффективности деятельно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) на участие в организации и финансировании временного трудоустройства несовершеннолетних граждан в возрасте от 14 до 18 лет в свободное от учебы врем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1) на финансовое обеспечение мероприятий, направленных на увеличение налоговых и неналоговых доходов консолидированного бюджета Тарского муниципального район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Приложение 3 к   Решению Совета Тарского муниципального района от 20 декабря 2019 года № 381/69 «О бюджете Тарского муниципального района на 2020 год и на плановый период 2021 и 2022 годов» изложить в редакции приложения 1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Приложение 4 к   Решению Совета Тарского муниципального района от 20 декабря 2019 года № 381/69 «О бюджете Тарского муниципального района на 2020 год и на плановый период 2021 и 2022 годов» изложить в редакции приложения 2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Приложение 5 к   Решению Совета Тарского муниципального района от 20 декабря 2019 года № 381/69 «О бюджете Тарского муниципального района на 2020 год и на плановый период 2021 и 2022 годов» изложить в редакции приложения 3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 Приложение 6 к   Решению Совета Тарского муниципального района от 20 декабря 2019 года № 381/69 «О бюджете Тарского муниципального района на 2020 год и на плановый период 2021 и 2022 годов» изложить в редакции приложения 4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. Приложение 7 к   Решению Совета Тарского муниципального района от 20 декабря 2019 года № 381/69 «О бюджете Тарского муниципального района на 2020 год и на плановый период 2021 и 2022 годов» изложить в редакции приложения 5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7. Приложение 10 к   Решению Совета Тарского муниципального района от 20 декабря 2019 года № 381/69 «О бюджете Тарского муниципального района на 2020 год и на плановый период 2021 и 2022 годов» изложить в редакции приложения 6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8. Приложение 12 к   Решению Совета Тарского муниципального района от 20 декабря 2019 года № 381/69 «О бюджете Тарского муниципального района на 2020 год и на плановый период 2021 и 2022 годов» изложить в редакции приложения 7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9. Настоящее решение вступает в силу на следующий день после его официального опубликования (обнародования)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а Тарского муниципального района</w:t>
        <w:tab/>
        <w:tab/>
        <w:tab/>
        <w:t xml:space="preserve">      </w:t>
        <w:tab/>
        <w:t>Е.Н.Лысаков</w:t>
      </w:r>
    </w:p>
    <w:sectPr>
      <w:type w:val="nextPage"/>
      <w:pgSz w:w="11906" w:h="16838"/>
      <w:pgMar w:left="1259" w:right="748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2:30:00Z</dcterms:created>
  <dc:creator>User</dc:creator>
  <dc:description/>
  <cp:keywords/>
  <dc:language>en-US</dc:language>
  <cp:lastModifiedBy>User</cp:lastModifiedBy>
  <cp:lastPrinted>2020-06-16T09:46:00Z</cp:lastPrinted>
  <dcterms:modified xsi:type="dcterms:W3CDTF">2020-07-31T12:07:00Z</dcterms:modified>
  <cp:revision>434</cp:revision>
  <dc:subject/>
  <dc:title/>
</cp:coreProperties>
</file>