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мая 2020 года </w:t>
        <w:tab/>
        <w:tab/>
        <w:tab/>
        <w:tab/>
        <w:tab/>
        <w:tab/>
        <w:tab/>
        <w:tab/>
        <w:t xml:space="preserve">  № 416/76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146 938 931,5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52 041 319,63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5 102 388,1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76 0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0 год в размере 4 309 458,55 рублей, на 2021 год размере 2 987 656,41 рублей и  на 2022 год в размере 2 987 656,41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814 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62 248 061,60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3 824 137,85 рублей, в 2021 году в сумме 57 593 905,00 рублей, в 2022 году в сумме 57 593 90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5 561 718,85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риложение 9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риложение 10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Приложение 12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5-21T15:28:00Z</cp:lastPrinted>
  <dcterms:modified xsi:type="dcterms:W3CDTF">2020-06-03T07:15:00Z</dcterms:modified>
  <cp:revision>417</cp:revision>
  <dc:subject/>
  <dc:title/>
</cp:coreProperties>
</file>