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 xml:space="preserve"> </w:t>
      </w:r>
      <w:r>
        <w:rPr>
          <w:sz w:val="34"/>
          <w:szCs w:val="34"/>
          <w:lang w:val="en-US" w:eastAsia="en-US"/>
        </w:rPr>
        <w:drawing>
          <wp:inline distT="0" distB="0" distL="0" distR="0">
            <wp:extent cx="647065" cy="8185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24628" r="-5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8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>СОВЕТ ТАРСКОГО МУНИЦИПАЛЬНОГО РАЙОНА</w:t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>ОМСКОЙ ОБЛАСТИ</w:t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20 декабря 2019 года </w:t>
        <w:tab/>
        <w:tab/>
        <w:tab/>
        <w:tab/>
        <w:tab/>
        <w:tab/>
        <w:tab/>
        <w:tab/>
        <w:t xml:space="preserve">  № 381/69</w:t>
      </w:r>
    </w:p>
    <w:p>
      <w:pPr>
        <w:pStyle w:val="Normal"/>
        <w:tabs>
          <w:tab w:val="clear" w:pos="708"/>
          <w:tab w:val="left" w:pos="823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jc w:val="center"/>
        <w:rPr/>
      </w:pPr>
      <w:r>
        <w:rPr>
          <w:b/>
          <w:sz w:val="28"/>
          <w:szCs w:val="28"/>
        </w:rPr>
        <w:t xml:space="preserve">О бюджете Тарского муниципального района на 2020 год и на плановый период 2021 и 2022 годов </w:t>
      </w:r>
    </w:p>
    <w:p>
      <w:pPr>
        <w:pStyle w:val="Normal"/>
        <w:tabs>
          <w:tab w:val="clear" w:pos="708"/>
          <w:tab w:val="left" w:pos="823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(изм. Решение № 411/75 от 30.04.2020)</w:t>
      </w:r>
    </w:p>
    <w:p>
      <w:pPr>
        <w:pStyle w:val="Normal"/>
        <w:tabs>
          <w:tab w:val="clear" w:pos="708"/>
          <w:tab w:val="left" w:pos="823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Статья 1. Основные характеристики бюджета Тарского муниципального района 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 Утвердить основные характеристики бюджета Тарского муниципального района (далее районный бюджет) на 2020 год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) общий объем доходов районного бюджета в сумме 1 129 987 305,42 рублей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) общий объем расходов районного бюджета в сумме 1 135 112 101,52  рублей;</w:t>
      </w:r>
    </w:p>
    <w:p>
      <w:pPr>
        <w:pStyle w:val="Normal"/>
        <w:tabs>
          <w:tab w:val="clear" w:pos="708"/>
          <w:tab w:val="left" w:pos="8231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 дефицит районного бюджета в размере 5 124 796,10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 Утвердить основные характеристики районного бюджета на плановый период 2021 и 2022 годов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 общий объем доходов районного бюджета на 2021 год в сумме 1 017 376 087,69 рублей и на 2022 год в сумме 858 004 079,16 рублей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) общий объем расходов районного бюджета на 2021 год в сумме 1 017 376 087,69 рублей, в том числе условно утвержденные расходы в сумме 9 413 270,00 рублей, на 2022 год в сумме 858 004 079,16 рублей, в том числе условно утвержденные расходы в сумме 19 097 070,00 рублей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) дефицит районного бюджета на 2021 год в размере ноль рублей, дефицит районного бюджета на 2022 год в размере ноль рублей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татья 2. Администрирование доходов районного бюджета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Доходы районного бюджета в 2020 году и в плановом периоде 2021 и 2022 годов формируются за счет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3"/>
        <w:rPr/>
      </w:pPr>
      <w:r>
        <w:rPr>
          <w:sz w:val="28"/>
          <w:szCs w:val="28"/>
        </w:rPr>
        <w:t>1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доходов от федеральных налогов и сборов, в том числе от налогов, предусмотренных специальными налоговыми режимами, а так же пеней и штрафов по ним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неналоговых доходов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3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безвозмездных поступлени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 перечень главных администраторов доходов районного бюджета и закрепляемые за ними виды (подвиды) доходов районного бюджета на 2020 год и на плановый период 2021 и 2022 годов согласно приложению № 1 к настоящему решению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Утвердить прогноз поступлений налоговых и неналоговых доходов в районный бюджет на 2020 год и на плановый период 2021 и 2022 годов согласно приложению № 2 к настоящему решению. 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9"/>
        <w:jc w:val="both"/>
        <w:rPr/>
      </w:pPr>
      <w:r>
        <w:rPr>
          <w:iCs/>
          <w:sz w:val="28"/>
        </w:rPr>
        <w:t xml:space="preserve">4. Утвердить </w:t>
      </w:r>
      <w:hyperlink r:id="rId3">
        <w:r>
          <w:rPr>
            <w:rStyle w:val="InternetLink"/>
            <w:iCs/>
            <w:color w:val="000000"/>
            <w:sz w:val="28"/>
            <w:u w:val="none"/>
          </w:rPr>
          <w:t>безвозмездные поступления</w:t>
        </w:r>
      </w:hyperlink>
      <w:r>
        <w:rPr>
          <w:iCs/>
          <w:sz w:val="28"/>
        </w:rPr>
        <w:t xml:space="preserve"> в районный бюджет на 2020 год  и на плановый период 2021 и 2022 годов согласно приложению </w:t>
      </w:r>
      <w:r>
        <w:rPr>
          <w:sz w:val="28"/>
          <w:szCs w:val="28"/>
        </w:rPr>
        <w:t>№ 3 к настоящему решению</w:t>
      </w:r>
      <w:r>
        <w:rPr>
          <w:iCs/>
          <w:sz w:val="28"/>
        </w:rPr>
        <w:t>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татья 3. Бюджетные ассигнования районного бюджета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бщий объем бюджетных ассигнований районного бюджета, направляемых на исполнение публичных нормативных обязательств, на 2020 год в сумме 18 825 320,00 рублей, на 2021 год в сумме 19 764 320,00 рублей и на 2022 год в сумме 19 764 320,00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 xml:space="preserve">2. Утвердить объем бюджетных ассигнований дорожного фонда Тарского муниципального района на 2020 год в размере 4 641 872,40 рублей, на 2021 год размере 2 987 656,41 рублей и  на 2022 год в размере 2 987 656,41 рублей 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) распределение бюджетных ассигнований районного бюджета по разделам и подразделам классификации расходов бюджетов на 2020 год и на плановый период 2021 и 2022 годов согласно приложению № 4 к настоящему решению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ведомственную структуру расходов районного бюджета на 2020 год и на плановый период 2021 и 2022 годов согласно приложению № 5 к настоящему решению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3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распределение бюджетных ассигнований район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0 год и на плановый период 2021 и 2022 годов согласно приложению № 6 к настоящему решению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4. Установить в соответствии с пунктом 8 статьи 217 Бюджетного кодекса Российской Федерации основания для внесения изменений в 2020 году в  сводную бюджетную роспись районного бюджета, без внесения изменений в настоящее решение, связанные с особенностями исполнения районного бюджета в пределах общего объема бюджетных ассигнований, предусмотренных соответствующему главному распорядителю средств районного бюджета, в том числе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перераспределение бюджетных ассигнований, связанное с изменением кодов и порядка применения бюджетной классификации Российской Федераци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перераспределение бюджетных ассигнований в целях выполнения условий софинансирования,  установленных для получения межбюджетных трансфертов, предоставляемых районному бюджету из бюджетов бюджетной системы Российской Федерации, в том числе путем введения новых кодов классификации расходов районного бюджета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перераспределение бюджетных ассигнований в целях погашения кредиторской задолженности, образовавшейся по состоянию на 1 января 2019 года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перераспределение бюджетных ассигнований между разделами, подразделами, целевыми статьями и видами расходов классификации расходов бюджетов на реализацию мероприятий, в рамках соответствующих муниципальных программ Тарского муниципального района, на основании внесенных в них измене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перераспределение бюджетных ассигнований в связи с экономией по результатам закупок товаров, работ, услуг для обеспечения нужд Тарского муниципального района Омской области, сложившейся в 2020 году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перераспределение бюджетных ассигнований в целях исполнения актов должностных лиц органов, уполномоченных на осуществление функций по принудительному исполнению исполнительных документов, решений налоговых органов о взыскании налогов, сборов, пеней и штрафов, мировых соглашений, постановлений о назначении административного наказания, внесения на депозитный счет арбитражного суда денежных сумм, необходимых для оплаты судебных издержек, связанных с рассмотрением дела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5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становить, что субсидии юридическим лицам (за исключением субсидий муниципальным учреждениям), индивидуальным  предпринимателям, а также физическим лицам – производителям товаров, работ, услуг предоставляются соответствующими главными распорядителями средств районного бюджета в случаях и порядке, которые установлены администрацией Тарского муниципального района, в сферах сельского хозяйства, малого и среднего предпринимательства и транспорта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6. Установить, что в районном бюджете предусматриваются гранты в форме субсидий юридическим лицам (за исключением муниципальных учреждений), индивидуальным предпринимателям, физическим лицам в соответствии с решениями администрации Тарского муниципального района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орядок предоставления грантов в форме субсидий устанавливается администрацией Тарского муниципального района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7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становить, что в районном бюджете предусматриваются субсидии некоммерческим организациям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орядок предоставления субсидий муниципальным бюджетным  учреждениям Тарского муниципального района на финансовое обеспечение выполнения ими муниципального задания устанавливается администрацией Тарского муниципального района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орядок определения объема и условия предоставления субсидий муниципальным бюджетным учреждениям на иные цели устанавливается администрацией Тарского муниципального района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8. Установить, что в районном бюджете не предусматриваются бюджетные ассигнования на предоставление в соответствии с решениями администрации Тарского муниципального района некоммерческим организациям, не являющимися казенными учреждениями, грантов в форме субсиди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Порядок предоставления указанных грантов устанавливается администрацией Тарского муниципального района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Статья 4. Резервный фонд администрации Тарского муниципального района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ind w:firstLine="700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Создать в районном бюджете резервный фонд Администрации Тарского муниципального района на 2020 год в размере 1 824 285,00 рублей, на 2021 год в размере ноль рублей, на 2022 год в размере ноль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бюджетных ассигнований резервного фонда администрации Тарского муниципального района осуществляется в порядке, установленном администрацией Тарского муниципального района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Из резервного фонда Администрации Тарского муниципального района может осуществляться финансовое обеспечение непредвиденных расходов в форме иных межбюджетных трансфертов бюджетам поселений. Указанные иные межбюджетные трансферты предоставляются в порядке, установленном Администрацией Тарского муниципального района для использования бюджетных ассигнований резервного фонда Администрации Тарского муниципального района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Статья 5. Особенности использования бюджетных ассигнований по обеспечению деятельности органов местного самоуправления и муниципальных учреждений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. Не допускается увеличение в 2020 году  и плановом периоде 2021 и 2022 годов численности муниципальных служащих Тарского муниципального района, за исключением случаев, связанных с увеличением объема полномочий органов местного самоуправления Тарского муниципального района, обусловленных изменением законодательства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 Увеличение численности работников муниципальных учреждений возможно в случаях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 передачи им функций, осуществлявшихся органами местного самоуправления Тарского муниципального района, путем сокращения численности муниципальных служащих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 создания муниципальных учреждений Тарского муниципального района в целях обеспечения осуществления отдельных полномочий, переданных Тарскому муниципальному району  в соответствии с законодательством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 увеличения объема муниципальных услуг, оказываемых муниципальными учреждениями Тарского муниципального района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Статья 6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Адресная инвестиционная программа Тарского муниципального района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 Адресную инвестиционную программу Тарского муниципального района на 2020 год и на плановый период 2021 и 2022 годов согласно приложению № 7 к настоящему решению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Финансирование расходов по Адресной инвестиционной программе Тарского муниципального района на 2020 год и на плановый период 2021 и 2022 годов осуществляется в соответствии с законодательством.</w:t>
      </w:r>
    </w:p>
    <w:p>
      <w:pPr>
        <w:pStyle w:val="ConsPlusNormal"/>
        <w:tabs>
          <w:tab w:val="clear" w:pos="708"/>
          <w:tab w:val="left" w:pos="8231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Статья 7. Межбюджетные трансферты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:</w:t>
      </w:r>
    </w:p>
    <w:p>
      <w:pPr>
        <w:pStyle w:val="ConsPlusNormal"/>
        <w:tabs>
          <w:tab w:val="clear" w:pos="708"/>
          <w:tab w:val="left" w:pos="8231" w:leader="none"/>
        </w:tabs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объем межбюджетных трансфертов, получаемых из других бюджетов бюджетной системы Российской Федерации, в 2020 году в сумме 845 296 435,49</w:t>
      </w:r>
    </w:p>
    <w:p>
      <w:pPr>
        <w:pStyle w:val="ConsPlusNormal"/>
        <w:tabs>
          <w:tab w:val="clear" w:pos="708"/>
          <w:tab w:val="left" w:pos="8231" w:leader="none"/>
        </w:tabs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блей, в 2021 году в сумме 726 669 189,06 рублей, в 2022 году в сумме 559 854 838,51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бъем межбюджетных трансфертов, предоставляемых другим бюджетам бюджетной системы Российской Федерации, в 2020 году в сумме 81 444 289,53 рублей, в 2021 году в сумме 57 593 905,00 рублей, в 2022 году в сумме 57 593 905,00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 объем дотаций на выравнивание бюджетной обеспеченности поселений из районного бюджета на 2020 год в сумме 68 262 419,00 рублей, на 2021 год  в сумме 54 609 935,00 рублей, на 2022 год в сумме 54 609 935,00 рублей.</w:t>
      </w:r>
    </w:p>
    <w:p>
      <w:pPr>
        <w:pStyle w:val="ConsPlusNormal"/>
        <w:tabs>
          <w:tab w:val="clear" w:pos="708"/>
          <w:tab w:val="left" w:pos="8231" w:leader="none"/>
        </w:tabs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на выравнивание бюджетной обеспеченности поселений из районного бюджета на 2020 год и на плановый период 2021 и 2022 годов согласно приложению № 8 к настоящему решению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>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 объем иных межбюджетных трансфертов бюджетам поселений Тарского муниципального района на 2020 год в сумме 13 181 870,53 рублей, на 2021 год в сумме 2 983 970,00 рублей, на 2022 год в сумме 2 983 970,00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ить, что иные межбюджетные трансферты предоставляются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поддержку мер по обеспечению сбалансированности бюджетов (в форме дотаций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,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, и обеспечение безопасности дорожного движения на них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на организацию в границах поселения электро-, тепло-, газо- и водоснабжения населени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4) </w:t>
      </w:r>
      <w:r>
        <w:rPr>
          <w:color w:val="000000"/>
          <w:sz w:val="28"/>
          <w:szCs w:val="28"/>
        </w:rPr>
        <w:t xml:space="preserve"> на обеспечение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на содержание мест (контейнерных площадок) накопления твердых коммунальных отходов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) на организацию и финансирование временного трудоустройства безработных граждан, испытывающих трудности в поиске работ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) на участие в организации и финансировании проведения общественных работ, предоставляются в случае участия поселений в финансировании данных расходов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8) осуществление расходов из средств резервного фонда Администрации Тарского муниципального района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9) на поощрение органов местного самоуправления сельских поселений достигнувших наилучших показателей эффективности деятельности»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>4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 случаи и порядок предоставления иных межбюджетных трансфертов бюджетам поселений Тарского муниципального района на 2020 год и на плановый период 2021 и 2022 годов согласно приложению № 9 к настоящему решению.</w:t>
      </w:r>
    </w:p>
    <w:p>
      <w:pPr>
        <w:pStyle w:val="ConsPlusNormal"/>
        <w:tabs>
          <w:tab w:val="clear" w:pos="708"/>
          <w:tab w:val="left" w:pos="8231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Утвердить распределение иных межбюджетных трансфертов бюджетам поселений Тарского муниципального района на 2020 год и на плановый период 2021 и 2022 годов согласно приложению № 10 к настоящему решению.</w:t>
      </w:r>
    </w:p>
    <w:p>
      <w:pPr>
        <w:pStyle w:val="ConsPlusNormal"/>
        <w:widowControl/>
        <w:tabs>
          <w:tab w:val="clear" w:pos="708"/>
          <w:tab w:val="left" w:pos="8231" w:leader="none"/>
        </w:tabs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Не использованные по состоянию на 1 января 2021 года остатки иных межбюджетных трансфертов, имеющих целевое назначение, полученные поселениями Тарского муниципального района из районного бюджета, подлежат возврату в районный бюджет в течение первых пятнадцати рабочих дней 2021 год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Статья 8. Предоставление бюджетных кредитов бюджетам поселений из районного бюджета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Бюджетные кредиты бюджетам поселений в 2020 году и плановом периоде 2021 и 2022 годов не предоставляются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Статья 9. Управление муниципальным долгом Тарского муниципального района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становить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верхний предел внутреннего муниципального долга Тарского муниципального района на 1 января 2021 года в размере 3 000 000,00 рублей, в том числе верхний предел долга по муниципальным гарантиям Тарского муниципального района в валюте Российской Федерации – 0,00 рублей, на 1 января 2022 года ноль рублей, в том числе верхний предел долга по муниципальным гарантиям Тарского муниципального района в валюте Российской Федерации – 0,00 рублей; на 1 января 2023 года ноль рублей, в том числе верхний предел долга по муниципальным гарантиям Тарского муниципального района в валюте Российской Федерации – 0,00 рублей</w:t>
      </w:r>
      <w:r>
        <w:rPr>
          <w:b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бъем расходов на обслуживание муниципального долга Тарского муниципального района в 2020 году в сумме 4 000,00 рублей в 2021 году в сумме ноль рублей в 2022 году в сумме ноль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перечень главных администраторов источников финансирования дефицита районного бюджета на 2020 год и на плановый период 2021 и 2022 годов согласно приложению № 11 к настоящему решению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источники  финансирования дефицита районного бюджета на 2020 год  и на плановый период 2021 и 2022 годов согласно приложению № 12 к настоящему решению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3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программу муниципальных внутренних заимствований Тарского муниципального района на 2020 год и на плановый период 2021 и 2022 годов согласно приложению № 13 к настоящему решению.</w:t>
      </w:r>
    </w:p>
    <w:p>
      <w:pPr>
        <w:pStyle w:val="ConsPlusNormal"/>
        <w:tabs>
          <w:tab w:val="clear" w:pos="708"/>
          <w:tab w:val="left" w:pos="8231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Муниципальные гарантии Тарского муниципального района в 2020 году   и плановом периоде 2021 и 2022 годов не предоставляются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 xml:space="preserve">4. Новые заимствования в 2020 году и плановом периоде 2021 и 2022 годов не осуществляются. 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Статья 10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собенности погашения кредиторской задолженности главных распорядителей средств районного бюджета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целях эффективного использования бюджетных средств установить, что главные распорядители средств районного бюджета осуществляют погашение  кредиторской задолженности, образовавшейся по состоянию на 1 января 2020 года, в пределах бюджетных ассигнований, предусмотренных в ведомственной структуре расходов районного бюджета на 2020 год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Статья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1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Авансирование расходных обязательств получателей средств районного бюджета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становить, что получатели средств районного бюджета при заключении договоров (муниципальных контрактов) на поставки товаров, выполнение работ, оказание услуг вправе предусматривать авансовые платежи в размере до 100 процентов включительно суммы  договора (муниципального контракта), но не более лимитов бюджетных обязательств, доведенных на 2020 год по договорам (муниципальным контрактам)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 об оказании услуг связ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 о подписке на печатные издания и (или) об их приобретени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 об обучении на курсах повышения квалификаци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4) о приобретении горюче - смазочных материалов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5) о приобретении авиа - и железнодорожных билетов, билетов для проезда городским и пригородным транспортом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6) об оказании услуг по страхованию имущества и гражданской ответственност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7) о проведении экспертизы проектной документации и результатов инженерных изысканий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8) об оказании услуг в области информационных технологий, в том числе приобретении неисключительных (пользовательских) прав на программное обеспечение, приобретении и обновлении справочно-информационных баз данных, по диагностике и техническому  обслуживанию оргтехник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9) об оказании услуг по ремонту, техническому обслуживанию автотранспорта, включая шиномонтажные работы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0) об участии в выставках, конференциях, форумах, семинарах, соревнованиях, в том числе об уплате взносов за  участие в указанных мероприятиях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становить, что получатели средств районного бюджета при заключении договоров (муниципальных контрактов) на поставки товаров, выполнение работ, оказание услуг вправе предусматривать авансовые платежи в размере до 40 процентов включительно сумм по договорам (муниципальным контрактам), предусмотренным на текущий финансовый год, если иное не установлено законодательством, – по остальным договорам (муниципальным контрактам)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становить, что получатели средств районного бюджета, при заключении договоров (муниципальных контрактов) на поставки товаров, вправе предусматривать авансовые платежи в любом размере  по договорам (муниципальным контрактам), заключенным на сумму, не превышающую установленный Центральным банком Российской Федерации предельный размер расчетов наличными деньгами в Российской Федерации между юридическими лицами, а также между юридическим лицом и индивидуальным предпринимателем в рамках одного договора (муниципального контракта), если иное не установлено законодательством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Статья 12. Особенности обслуживания лицевых счетов получателей средств районного бюджет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Операции со средствами, поступающими во временное распоряжение получателей средств районного бюджета, отражаются на лицевых счетах, открытых им в органе Федерального казначейства в соответствии с  Соглашением об осуществлении органом Федерального казначейства, в установленном Федеральным казначейством порядке, отдельных функций по исполнению местного бюджета в условиях кассового обслуживания им исполнения бюджета, заключенным с администрацией Тарского муниципального район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/>
      </w:pPr>
      <w:r>
        <w:rPr>
          <w:sz w:val="28"/>
          <w:szCs w:val="28"/>
        </w:rPr>
        <w:t>Статья 13. Вступление в силу настоящего решения</w:t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/>
      </w:pPr>
      <w:r>
        <w:rPr>
          <w:sz w:val="28"/>
          <w:szCs w:val="28"/>
        </w:rPr>
        <w:t>1. Настоящее решение вступает в силу с 1 января 2020 года и действует по 31 декабря 2020 года, за исключением случая, предусмотренного пунктом 2 настоящей статьи.</w:t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/>
      </w:pPr>
      <w:r>
        <w:rPr>
          <w:sz w:val="28"/>
          <w:szCs w:val="28"/>
        </w:rPr>
        <w:t>2. При изменении объемов безвозмездных поступлений и отсутствии возможности отражения в районном бюджете указанных изменений в 2020 году настоящее решение действует до 15 марта 2021 года.</w:t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/>
      </w:pPr>
      <w:r>
        <w:rPr>
          <w:sz w:val="28"/>
          <w:szCs w:val="28"/>
        </w:rPr>
        <w:t>Статья 14. Опубликование настоящего решения</w:t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решение в официальном печатном издании «Официальный бюллетень органов местного самоуправления Тарского муниципального района»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Глава Тарского муниципального района</w:t>
        <w:tab/>
        <w:tab/>
        <w:tab/>
        <w:t xml:space="preserve">      </w:t>
        <w:tab/>
        <w:t xml:space="preserve">                 Е.Н. Лысаков</w:t>
      </w:r>
    </w:p>
    <w:p>
      <w:pPr>
        <w:pStyle w:val="Normal"/>
        <w:tabs>
          <w:tab w:val="clear" w:pos="708"/>
          <w:tab w:val="left" w:pos="823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746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C9E40EDC9DFE62B26680AEFF01DC3150B53A8357B3522F2C1D918BA4D89073B30D3E2E6E7078618A46B570f7FF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12:30:00Z</dcterms:created>
  <dc:creator>User</dc:creator>
  <dc:description/>
  <cp:keywords/>
  <dc:language>en-US</dc:language>
  <cp:lastModifiedBy>User</cp:lastModifiedBy>
  <cp:lastPrinted>2019-11-13T17:42:00Z</cp:lastPrinted>
  <dcterms:modified xsi:type="dcterms:W3CDTF">2020-05-05T06:03:00Z</dcterms:modified>
  <cp:revision>159</cp:revision>
  <dc:subject/>
  <dc:title/>
</cp:coreProperties>
</file>