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  7/2 от 30 октября 2020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81 298 243,8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86 400 631,91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5 102 388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     1 017 459 5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 1 017 459 5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7 033 808,12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14 843 567,80 рублей, на 2021 год размере 3 336 101,52 рублей и на 2022 год в размере 3 375 497,88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, транспорта и образова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2 114 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93 607 373,88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752 6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6 586 146,63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8 323 727,6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4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0-06-23T09:10:00Z</cp:lastPrinted>
  <dcterms:modified xsi:type="dcterms:W3CDTF">2020-11-03T08:47:00Z</dcterms:modified>
  <cp:revision>176</cp:revision>
  <dc:subject/>
  <dc:title/>
</cp:coreProperties>
</file>