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  29/5 от 11 декабря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82 180 182,5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87 282 570,65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     1 041 729 188,69 рублей и на 2022 год в сумме 882 273 680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 1 041 729 188,69 рублей, в том числе условно утвержденные расходы в сумме 9 413 270,00 рублей, на 2022 год в сумме 882 273 680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7 011 808,12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14 761 758,36 рублей, на 2021 год размере 3 336 101,52 рублей и на 2022 год в размере 3 375 497,88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, транспорта и образ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2 059 1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912 964 347,44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51 022 290,06 рублей, в 2022 году в сумме 584 124 439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7 500 117,63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9 237 698,6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5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06-23T09:10:00Z</cp:lastPrinted>
  <dcterms:modified xsi:type="dcterms:W3CDTF">2020-12-15T04:01:00Z</dcterms:modified>
  <cp:revision>180</cp:revision>
  <dc:subject/>
  <dc:title/>
</cp:coreProperties>
</file>