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84/19 от 6 августа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326 796 366,06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345 098 820,60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8 302 454,54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 000,00 рублей, на 2023 год в сумме 917 793 008,88 рублей, в том числе условно утвержденные расходы в сумме 21 591 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4 948 379,39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6 239 950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1 357 361,27 рублей, в 2022 году в сумме 660 750 928,68 рублей, в 2023 году в сумме 621 920 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6 466 234,51  рублей, в 2022 году в сумме 60 090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5 083 979,51 рублей, на 2022 год в сумме 2 993 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3 5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1 000,00 рублей в 2022 году в сумме 1 000,00 рублей в 2023 году в сумме 1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овые заимствования в 2021 году и плановом периоде 2022 и 2023 годов не осуществляютс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Внешние заимствования в 2021 году и в плановом периоде 2022 и 2023 годов не осущест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0-11-12T12:06:00Z</cp:lastPrinted>
  <dcterms:modified xsi:type="dcterms:W3CDTF">2021-08-17T02:38:00Z</dcterms:modified>
  <cp:revision>197</cp:revision>
  <dc:subject/>
  <dc:title/>
</cp:coreProperties>
</file>