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t>10)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sz w:val="28"/>
          <w:szCs w:val="28"/>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2.9.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10.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11.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ab/>
        <w:t>2.12.</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 на проведение государственной экспертизы проектной документации и инженерных изысканий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Тi - размер МБТ бюджету i-го поселения</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 – общая стоимость услуг на проведение государственной экспертизы проектной документации и инженерных изысканий;</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поселения, предусмотренные на проведение государственной экспертизы проектной документации и инженерных изысканий. Размер лимитов не может быть меньше 5% от сметной стоимости ремонта. </w:t>
      </w:r>
    </w:p>
    <w:p>
      <w:pPr>
        <w:pStyle w:val="Normal"/>
        <w:spacing w:before="100" w:after="100"/>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ab/>
        <w:t xml:space="preserve"> </w:t>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07-23T09:15:00Z</dcterms:modified>
  <cp:revision>200</cp:revision>
  <dc:subject/>
  <dc:title>Случаи и порядок предоставления иных межбюджетных трансфертов бюджетам поселений из районного бюджета </dc:title>
</cp:coreProperties>
</file>