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133/30 от 29 декабр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423 952 172,81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34 722 329,40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0 770 156,59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1 014 840 725,11рублей и на 2023 год в сумме 1 022 243 869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 1 014 840 725,11 рублей, в том числе условно утвержденные расходы в сумме 10 593 000,00 рублей, на 2023 год в сумме 1 022 243 869,62 рублей, в том числе условно утвержденные расходы в сумме 21 591 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3 334 725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5 400 753,05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, социальной политики и коммунального хозяй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6 524 117,17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37 174 296,80 рублей, в 2022 году в сумме 741 699 175,28 рублей, в 2023 году в сумме 726 371 454,95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4 137 837,27 рублей, в 2022 году в сумме 60 099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2 755 582,27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на обеспечение расходов на оплату разницы стоимости 1 кв.м., возникающих при реализации мероприятий по переселению граждан из аварийного жилищного фон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0,00 рублей в 2022 году в сумме 0,00 рублей в 2023 году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2-01-11T09:35:00Z</dcterms:modified>
  <cp:revision>209</cp:revision>
  <dc:subject/>
  <dc:title/>
</cp:coreProperties>
</file>