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7.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8.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7. Размер  годовой  потребности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ind w:firstLine="680"/>
        <w:jc w:val="center"/>
        <w:rPr/>
      </w:pP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8. Размер годовой  потребности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МБТ</w:t>
      </w:r>
      <w:r>
        <w:rPr>
          <w:sz w:val="28"/>
          <w:szCs w:val="28"/>
          <w:lang w:val="en-US"/>
        </w:rPr>
        <w:t>i</w:t>
      </w:r>
      <w:r>
        <w:rPr>
          <w:sz w:val="28"/>
          <w:szCs w:val="28"/>
        </w:rPr>
        <w:t xml:space="preserve"> =Рглi + Рмсi + Рсi, 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spacing w:before="100" w:after="100"/>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ab/>
        <w:t xml:space="preserve"> </w:t>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05-31T08:50:00Z</dcterms:modified>
  <cp:revision>195</cp:revision>
  <dc:subject/>
  <dc:title>Случаи и порядок предоставления иных межбюджетных трансфертов бюджетам поселений из районного бюджета </dc:title>
</cp:coreProperties>
</file>