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70/16 от 10 июн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10 494 630,34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25 296 786,60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4 802 156,26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 000,00 рублей, на 2023 год в сумме 917 793 008,88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 948 379,39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4 574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683 611,27 рублей, в 2022 году в сумме 660 750 928,68 рублей, в 2023 году в сумме 621 920 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87 952 029,83  рублей, в 2022 году в сумме 60 090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569 774,83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06-22T02:34:00Z</dcterms:modified>
  <cp:revision>188</cp:revision>
  <dc:subject/>
  <dc:title/>
</cp:coreProperties>
</file>