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1 декабря 2020 года </w:t>
        <w:tab/>
        <w:tab/>
        <w:tab/>
        <w:tab/>
        <w:tab/>
        <w:tab/>
        <w:tab/>
        <w:tab/>
        <w:t xml:space="preserve">  № 28/5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1 год и на плановый период 2022 и 2023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sz w:val="28"/>
          <w:szCs w:val="28"/>
        </w:rPr>
        <w:t>(изм. Решение   № 118/25 от 16 ноября 2021 года)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388 285 082,60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 406 587 537,14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8 302 454,54 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934 779 126,11 рублей и на 2023 год в сумме 918 073 780,6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 934 779 126,11 рублей, в том числе условно утвержденные расходы в сумме 10 593 000,00 рублей, на 2023 год в сумме 918 073 780,62 рублей, в том числе условно утвержденные расходы в сумме 21 591 42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1 году и в плановом периоде 2022 и 2023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1 год и на плановый период 2022 и 2023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1 год и на плановый период 2022 и 2023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1 год  и на плановый период 2022 и 2023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1 год в сумме 16 454 444,00 рублей, на 2022 год в сумме 16 419 444,00 рублей и на 2023 год в сумме 16 419 4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1 год в размере 5 055 770,05 рублей, на 2022 год размере 3 264 650,00 рублей и  на 2023 год в размере 3 397 03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1 год и на плановый период 2022 и 2023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1 году и в плановом периоде 2022 и 2023 годов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1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1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, предусмотренных приложением № 7 к настоящему Решению, и в порядке, установленном администрацией Тарского муниципального района, в сферах образования, сельского хозяйства, малого и среднего предпринимательства, транспортного обслуживания населения, связи и информатики и социальной политик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21 год в размере 5 639 950,84  рублей, на 2022 год в размере 0,00 рублей,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1 году  и плановом периоде 2022 и 2023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1 год и 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1 год и на плановый период 2022 и 2023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1 102 801 109,07 рублей, в 2022 году в сумме 661 637 576,28 рублей, в 2023 году в сумме 622 201 365,9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132 870 914,81 рублей, в 2022 году в сумме 60 099 726,80 рублей, в  2023 году в сумме 57 105 80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1 год в сумме 16 988 636,42 рублей, на 2022 год  в сумме 2 993 922,80 рублей, на 2023 год в сумме 0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1 год и на плановый период 2022 и 2023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61 488 659,81 рублей, на 2022 год в сумме 2 993 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ремонт зданий учреждений культур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на содержание зданий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на поощрение органов местного самоуправления сельских поселений, достигнув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на доплаты к пенсиям муниципальных служа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1)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е органов местного самоуправл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на проведение государственной экспертизы проектной документации и инженерных изыска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) на обеспечение расходов на оплату разницы стоимости 1 кв.м., возникающих при реализации мероприятий по переселению граждан из аварийного жилищного фонд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) на финансовое обеспечение затрат, связанных с погашением задолженности перед поставщикам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опливно-энергетических ресурсов организациям коммунальног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мплекса, осуществляющим регулируемый вид деятельност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сфере теплоснаб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1 год и на плановый период 2022 и 2023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1 год и на плановый период 2022 и 2023 годов согласно приложению № 11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2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1 году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2 года в размере 3 500 00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3 года 3 500 00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4 года 3 500 00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1 году в сумме 1 000,00 рублей в 2022 году в сумме 1 000,00 рублей в 2023 году в сумме 1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1 год и на плановый период 2022 и 2023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1 год  и на плановый период 2022 и 2023 годов согласно приложению № 1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1 год и на плановый период 2022 и 2023 годов согласно приложению № 1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1 году  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Новые заимствования в 2021 году и плановом периоде 2022 и 2023 годов не осуществляютс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 Внешние заимствования в 2021 году и в плановом периоде 2022 и 2023 годов не осущест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районного бюджета на 2021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1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1 года и действует по 31 декабря 2021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1 году настоящее решение действует до 15 марта 2022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0-11-12T12:06:00Z</cp:lastPrinted>
  <dcterms:modified xsi:type="dcterms:W3CDTF">2021-11-18T03:48:00Z</dcterms:modified>
  <cp:revision>204</cp:revision>
  <dc:subject/>
  <dc:title/>
</cp:coreProperties>
</file>