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июля  2021 года </w:t>
        <w:tab/>
        <w:tab/>
        <w:tab/>
        <w:tab/>
        <w:tab/>
        <w:tab/>
        <w:tab/>
        <w:tab/>
        <w:t xml:space="preserve">       № 78/18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23 732 527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341 169 536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7 437 009,6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 000,00 рублей, на 2023 год в сумме 917 793 008,88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6 239 950,84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41 056 361,27 рублей, в 2022 году в сумме  660 750 928,68  рублей, в 2023  году в  сумме 621 920 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6 466 234,51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5 083 979,51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9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3 5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1 000,00 рублей в 2022 году в сумме 1 000,00 рублей в 2023 году в сумме 1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6. Статью 9 добав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5. Внешние заимствования в 2021 году и в плановом периоде 2022 и 2023 годов не осуществляются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Приложение 1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07-26T09:01:00Z</cp:lastPrinted>
  <dcterms:modified xsi:type="dcterms:W3CDTF">2021-07-26T03:05:00Z</dcterms:modified>
  <cp:revision>507</cp:revision>
  <dc:subject/>
  <dc:title/>
</cp:coreProperties>
</file>