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sz w:val="34"/>
          <w:szCs w:val="34"/>
          <w:lang w:val="en-US" w:eastAsia="en-US"/>
        </w:rPr>
        <w:drawing>
          <wp:inline distT="0" distB="0" distL="0" distR="0">
            <wp:extent cx="647065" cy="819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/>
          <w:b/>
          <w:bCs/>
          <w:sz w:val="28"/>
          <w:szCs w:val="28"/>
          <w:lang w:eastAsia="en-US"/>
        </w:rPr>
        <w:t xml:space="preserve">    </w:t>
      </w:r>
      <w:r>
        <w:rPr>
          <w:rFonts w:cs="Arial"/>
          <w:b/>
          <w:bCs/>
          <w:sz w:val="28"/>
          <w:szCs w:val="28"/>
          <w:lang w:eastAsia="en-US"/>
        </w:rPr>
        <w:t xml:space="preserve">20 декабря </w:t>
      </w:r>
      <w:r>
        <w:rPr>
          <w:b/>
          <w:sz w:val="28"/>
          <w:szCs w:val="28"/>
        </w:rPr>
        <w:t xml:space="preserve"> 2021 года </w:t>
        <w:tab/>
        <w:tab/>
        <w:tab/>
        <w:tab/>
        <w:tab/>
        <w:tab/>
        <w:tab/>
        <w:tab/>
        <w:t xml:space="preserve">  № 129/29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b w:val="false"/>
          <w:b w:val="false"/>
          <w:sz w:val="34"/>
          <w:szCs w:val="34"/>
        </w:rPr>
      </w:pPr>
      <w:r>
        <w:rPr>
          <w:b w:val="false"/>
          <w:sz w:val="34"/>
          <w:szCs w:val="34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. Тар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/>
      </w:pPr>
      <w:r>
        <w:rPr>
          <w:b/>
          <w:sz w:val="28"/>
          <w:szCs w:val="28"/>
        </w:rPr>
        <w:t>О внесении изменений в решение Совета Тарского муниципального района от 11.12.2020 № 28/5 «О бюджете Тарского муниципального района на 2021 год и на плановый период 2022 и 2023 годов»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83 Бюджетного кодекса Российской Федерации, Совет Тарского муниципального район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Тарского муниципального района от 11.12.2020 № 28/5 «О бюджете Тарского муниципального района на 2021 год и на плановый период 2022 и 2023 годов» следующие изменения: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1.1. Статью 1, п.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 Утвердить основные характеристики бюджета Тарского муниципального района (далее районный бюджет) на 2021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районного бюджета в сумме 1 425 805 787,83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в сумме 1 444 108 242,37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 дефицит районного бюджета в размере 18 302 454,54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основные характеристики районного бюджета на плановый период 2022 и 2023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районного бюджета на 2022 год в сумме 1 014 840 725,11рублей и на 2023 год в сумме 1 022 243 869,62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на 2022 год в сумме 1 014 840 725,11 рублей, в том числе условно утвержденные расходы в сумме 10 593 000,00 рублей, на 2023 год в сумме 1 022 243 869,62 рублей, в том числе условно утвержденные расходы в сумме 21 591 420,00 рублей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дефицит районного бюджета на 2022 год в размере 0,00 рублей, дефицит районного бюджета на 2023 год в размере 0,00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2. Статью 3, пункт 5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субсидии юридическим лицам (за исключением субсидий муниципальным учреждениям), индивидуальным  предпринимателям, а также физическим лицам – производителям товаров, работ, услуг предоставляются соответствующими главными распорядителями средств районного бюджета в случаях, предусмотренных приложением № 7 к настоящему Решению, и в порядке, установленном администрацией Тарского муниципального района, в сферах образования, сельского хозяйства, малого и среднего предпринимательства, транспортного обслуживания населения, связи и информатики, социальной политики и коммунального хозяйства».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/>
      </w:pPr>
      <w:r>
        <w:rPr>
          <w:sz w:val="28"/>
          <w:szCs w:val="28"/>
        </w:rPr>
        <w:t>1.3. Статью 4, пункт 1 изложить в следующей редакции:</w:t>
      </w:r>
    </w:p>
    <w:p>
      <w:pPr>
        <w:pStyle w:val="Normal"/>
        <w:ind w:firstLine="700"/>
        <w:rPr/>
      </w:pPr>
      <w:r>
        <w:rPr>
          <w:sz w:val="28"/>
          <w:szCs w:val="28"/>
        </w:rPr>
        <w:t>«1. Создать в районном бюджете резервный фонд Администрации Тарского муниципального района на 2021 год в размере  6 539 371,26  рублей, на 2022 год в размере 0,00 рублей, на 2023 год в размере 0,00 рублей.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Использование бюджетных ассигнований резервного фонда администрации Тарского муниципального района осуществляется в порядке, установленном администрацией Тарского муниципального района.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Из резервного фонда администрации Тар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. Указанные иные межбюджетные трансферты предоставляются в порядке, установленном администрацией Тарского муниципального района для использования бюджетных ассигнований резервного фонда администрации Тарского муниципального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4. Статью 7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1 году в сумме 1 140 321 814,30 рублей, в 2022 году в сумме 741 699 175,28 рублей, в 2023 году в сумме 726 371 454,95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1 году в сумме 133 167 976,37 рублей, в 2022 году в сумме 60 099 726,80 рублей, в 2023 году в сумме 57 105 804,0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1.5. Статью 7, пункт 3 абзац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21 год в сумме 61 785 721,37 рублей, на 2022 год в сумме 2 993 922,80 рублей, на 2023 год в сумме 0,00 рубле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Приложение 3 к Решению Совета Тарского муниципального района               от 11.12.2020 № 28/5 «О бюджете Тарского муниципального района на 2021 год и на плановый период 2022 и 2023 годов» изложить в редакции приложения 1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Приложение 4 к Решению Совета Тарского муниципального района               от 11.12.2020 № 28/5 «О бюджете Тарского муниципального района на 2021 год и на плановый период 2022 и 2023 годов» изложить в редакции приложения 2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Приложение 5 к Решению Совета Тарского муниципального района                 от 11.12.2020 № 28/5 «О бюджете Тарского муниципального района на 2021 год и на плановый период 2022 и 2023 годов» изложить в редакции приложения 3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Приложение 6 к Решению Совета Тарского муниципального района                от 11.12.2020 № 28/5 «О бюджете Тарского муниципального района на 2021 год и на плановый период 2022 и 2023 годов» изложить в редакции приложения 4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6. Приложение 7 к Решению Совета Тарского муниципального района               от 11.12.2020 № 28/5 «О бюджете Тарского муниципального района на 2021 год и на плановый период 2022 и 2023 годов» изложить в редакции приложения 5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Приложение 8 к Решению Совета Тарского муниципального района               от 11.12.2020 № 28/5 «О бюджете Тарского муниципального района на 2021 год и на плановый период 2022 и 2023 годов» изложить в редакции приложения 6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 Приложение 11 к Решению Совета Тарского муниципального района               от 11.12.2020 № 28/5 «О бюджете Тарского муниципального района на 2021 год и на плановый период 2022 и 2023 годов» изложить в редакции приложения 7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9. Приложение 13 к Решению Совета Тарского муниципального района               от 11.12.2020 № 28/5 «О бюджете Тарского муниципального района на 2021 год и на плановый период 2022 и 2023 годов» изложить в редакции приложения 8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0. Настоящее решение вступает в силу на следующий день после его официального опубликования (обнародования)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ab/>
        <w:tab/>
        <w:tab/>
        <w:tab/>
        <w:t xml:space="preserve">     Е.Н. Лысаков</w:t>
      </w:r>
    </w:p>
    <w:sectPr>
      <w:type w:val="nextPage"/>
      <w:pgSz w:w="11906" w:h="16838"/>
      <w:pgMar w:left="1259" w:right="748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30:00Z</dcterms:created>
  <dc:creator>User</dc:creator>
  <dc:description/>
  <cp:keywords/>
  <dc:language>en-US</dc:language>
  <cp:lastModifiedBy>User</cp:lastModifiedBy>
  <cp:lastPrinted>2021-12-14T12:16:00Z</cp:lastPrinted>
  <dcterms:modified xsi:type="dcterms:W3CDTF">2021-12-24T03:20:00Z</dcterms:modified>
  <cp:revision>593</cp:revision>
  <dc:subject/>
  <dc:title/>
</cp:coreProperties>
</file>