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129/29 от 20 декабр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425 805 787,83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444 108 242,37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8 302 454,54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1 014 840 725,11 рублей и на 2023 год в сумме 1 022 243 869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 1 014 840 725,11рублей, в том числе условно утвержденные расходы в сумме 10 593 000,00 рублей, на 2023 год в сумме 1 022 243 869,62 рублей, в том числе условно утвержденные расходы в сумме 21 591 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454 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5 400 753,05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, связи и информатики и социальной политики и коммунального хозяй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6 539 371,26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140 321 814,30 рублей, в 2022 году в сумме 741 699 175,28 рублей, в 2023 году в сумме 726 371 454,9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133 167 976,37 рублей, в 2022 году в сумме 60 099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988 636,42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61 785 721,37 рублей, на 2022 год в сумме 2 993 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на обеспечение расходов на оплату разницы стоимости 1 кв.м., возникающих при реализации мероприятий по переселению граждан из аварийного жилищного фон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) на финансовое обеспечение затрат, связанных с погашением задолженности перед поставщика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опливно-энергетических ресурсов организациям коммунальн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мплекса, осуществляющим регулируемый вид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3 5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1 000,00 рублей в 2022 году в сумме 1 000,00 рублей в 2023 году в сумме 1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овые заимствования в 2021 году и плановом периоде 2022 и 2023 годов не осуществляютс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Внешние заимствования в 2021 году и в плановом периоде 2022 и 2023 годов не осущест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12-23T10:43:00Z</dcterms:modified>
  <cp:revision>208</cp:revision>
  <dc:subject/>
  <dc:title/>
</cp:coreProperties>
</file>