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1 декабря 2020 года </w:t>
        <w:tab/>
        <w:tab/>
        <w:tab/>
        <w:tab/>
        <w:tab/>
        <w:tab/>
        <w:tab/>
        <w:tab/>
        <w:t xml:space="preserve">  № 28/5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на 2021 год и на плановый период 2022 и 2023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 бюджета Тарского муниципального района (далее районный бюджет) на 2021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941 882 808,1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941 882 808,11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2 и 2023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2 год в сумме 891 059 984,85 рублей и на 2023 год в сумме 899 097 736,2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на 2022 год в сумме 891 059 984,85 рублей, в том числе условно утвержденные расходы в сумме 10 593 000,00 рублей, на 2023 год в сумме 899 097 736,22 рублей, в том числе условно утвержденные расходы в сумме 21 591 000,00 рублей.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2 год в размере 0,00 рублей, дефицит районного бюджета на 2023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1 году и в плановом периоде 2022 и 2023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ов от федеральных налогов и сборов, в том числе от налогов, предусмотренных специальными налоговыми режимами, а так же пеней и штрафов по ни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перечень главных администраторов доходов районного бюджета и закрепляемые за ними виды (подвиды) доходов районного бюджета на 2021 год и на плановый период 2022 и 2023 годов согласно приложению № 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1 год и на плановый период 2022 и 2023 годов согласно приложению № 2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4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1 год  и на плановый период 2022 и 2023 годов согласно приложению </w:t>
      </w:r>
      <w:r>
        <w:rPr>
          <w:sz w:val="28"/>
          <w:szCs w:val="28"/>
        </w:rPr>
        <w:t>№ 3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1 год в сумме 16 519 444,00 рублей, на 2022 год в сумме 16 419 444,00 рублей и на 2023 год в сумме 16 519 4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1 год в размере 3 252 601,52 рублей, на 2022 год размере 3 375 497,88 рублей и  на 2023 год в размере 3 375 497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1 год и на плановый период 2022 и 2023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1 год и на плановый период 2022 и 2023 годов согласно приложению № 5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приложению № 6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основания для внесения изменений в 2021 году и в плановом периоде 2022 и 2023 годов в  сводную бюджетную роспись районного бюджета, без внесения изменений в настоящее решение, связанные с особенностями исполнения районного бюджета в пределах общего объема бюджетных ассигнований, предусмотренных соответствующему главному распорядителю средств районного бюджета, в том числ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19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нужд Тарского муниципального района Омской области, сложившейся в 2020 го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субсидии юридическим лицам (за исключением субсидий муниципальным учреждениям), индивидуальным  предпринимателям, а также физическим лицам – производителям товаров, работ, услуг предоставляются соответствующими главными распорядителями средств районного бюджета в случаях, предусмотренных приложением № 7 к настоящему Решению, и в порядке, установленном администрацией Тарского муниципального района, в сферах образования, сельского хозяйства, малого и среднего предпринимательств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решениями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грантов в форме субсидий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не предусматриваются субсидии некоммерческим организация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субсидий муниципальным бюджетным  учреждениям Тарского муниципального района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муниципальным бюджетным учреждениям на иные цели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 Установить, что в районном бюджете не предусматриваются бюджетные ассигнования на предоставление в соответствии с решениями администрации Тарского муниципального района некоммерческим организациям, не являющимися казенными учреждениями, грантов в форме субсид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указанных грантов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 Тарского муниципального района на 2021 год в размере 13 000 000,00  рублей, на 2022 год в размере 0,00 рублей, на 2023 год в размер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Тарского муниципального района для использования бюджетных ассигнований резервного фонда администраци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1 году  и плановом периоде 2022 и 2023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1 год и на плановый период 2022 и 2023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1 год и на плановый период 2022 и 2023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1 году в сумме 676 940 157,52 рублей, в 2022 году в сумме 617 807 587,14 рублей, в 2023 году в сумме 603 246 853,67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1 году в сумме 74 376 177,80  рублей, в 2022 году в сумме 60 099 726,80 рублей, в  2023 году в сумме 57 105 80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1 год в сумме 71 382 255,00 рублей, на 2022 год  в сумме 57 105 804,00 рублей, на 2023 год в сумме 57 105 804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1 год и на плановый период 2022 и 2023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1 год в сумме 2 993 922,80 рублей, на 2022 год в сумме 2 993 922,80 рублей, на 2023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) на  организацию в границах поселения электро-, тепло-, газо- и водоснабжения насел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1 год и на плановый период 2022 и 2023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1 год и на плановый период 2022 и 2023 годов согласно приложению № 11 к настоящему решению.</w:t>
      </w:r>
    </w:p>
    <w:p>
      <w:pPr>
        <w:pStyle w:val="ConsPlusNormal"/>
        <w:widowControl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2 года остатки иных межбюджетных трансфертов, имеющих целевое назначение, полученные поселениями Тарского муниципального района из районного бюджета, подлежат возврату в районный бюджет в течение первых пятнадцати рабочих дней 2022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1 году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внутреннего муниципального долга Тарского муниципального района на 1 января 2021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2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3 года ноль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расходов на обслуживание муниципального долга Тарского муниципального района в 2021 году в сумме 0,00 рублей в 2022 году в сумме 0,00 рублей в 2023 году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еречень главных администраторов источников финансирования дефицита районного бюджета на 2021 год и на плановый период 2022 и 2023 годов согласно приложению № 12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 финансирования дефицита районного бюджета на 2021 год  и на плановый период 2022 и 2023 годов согласно приложению № 1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ограмму муниципальных внутренних заимствований Тарского муниципального района на 2021 год и на плановый период 2022 и 2023 годов согласно приложению № 14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1 году   и плановом периоде 2022 и 2023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4. Новые внутренние и внешние муниципальные заимствования в 2021 году и плановом периоде 2022 и 2023 годов не осуществляются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 кредиторской задолженности, образовавшейся по состоянию на 1 января 2021 года, в пределах бюджетных ассигнований, предусмотренных в ведомственной структуре расходов районного бюджета на 2021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 договора (муниципального контракта), но не более лимитов бюджетных обязательств, доведенных на 2021 год по договорам (муниципальным контрактам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 участие в указанных мероприятиях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12. Особенности обслуживания лицевых счетов получателей средств районного бюджет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районного бюджета, отражаются на лицевых счетах, открытых им в органе Федерального казначейства в соответствии с  Соглашением об осуществлении органом Федерального казначейства, в установленном Федеральным казначейством порядке, отдельных функций по исполнению местного бюджета в условиях кассового обслуживания им исполнения бюджета, заключенным с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1 года и действует по 31 декабря 2021 года, за исключением случая, предусмотренного пунктом 2 настоящей статьи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1 году настоящее решение действует до 15 марта 2022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 xml:space="preserve">      </w:t>
        <w:tab/>
        <w:t xml:space="preserve">                 Е.Н. Лысак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AKVAREL</cp:lastModifiedBy>
  <cp:lastPrinted>2020-11-12T12:06:00Z</cp:lastPrinted>
  <dcterms:modified xsi:type="dcterms:W3CDTF">2020-12-15T03:53:00Z</dcterms:modified>
  <cp:revision>168</cp:revision>
  <dc:subject/>
  <dc:title/>
</cp:coreProperties>
</file>