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22 ноября </w:t>
      </w:r>
      <w:r>
        <w:rPr>
          <w:b/>
          <w:sz w:val="28"/>
          <w:szCs w:val="28"/>
        </w:rPr>
        <w:t xml:space="preserve"> 2021 года </w:t>
        <w:tab/>
        <w:tab/>
        <w:tab/>
        <w:tab/>
        <w:tab/>
        <w:tab/>
        <w:tab/>
        <w:tab/>
        <w:t xml:space="preserve">       №  120/26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, п.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407 701 621,5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426 004 076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8 302 454,5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2 год в сумме 1 012 248 764,11 рублей и на 2023 год в сумме 995 382 307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2 год в сумме 1 012 248 764,11 рублей, в том числе условно утвержденные расходы в сумме 10 593 000,00 рублей, на 2023 год в сумме 995 382 307,62 рублей, в том числе условно утвержденные расходы в сумме 21 591 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"2. Утвердить объем бюджетных ассигнований дорожного фонда Тарского муниципального района на 2021 год в размере 5 400 753,05 рублей, на 2022 год в размере 3 264 650,00 рублей и на 2023 год в размере 3 397 030,00 рублей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122 217 648,03 рублей, в 2022 году в сумме 739 107 214,28 рублей, в 2023 году в сумме 699 509 892,9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132 959 114,81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4. Статью 7, пункт 3 абзац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61 576 859,81 рублей, на 2022 год в сумме 2 993 922,80 рублей, на 2023 год в сумме 0,00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7T14:59:00Z</cp:lastPrinted>
  <dcterms:modified xsi:type="dcterms:W3CDTF">2021-11-24T03:32:00Z</dcterms:modified>
  <cp:revision>578</cp:revision>
  <dc:subject/>
  <dc:title/>
</cp:coreProperties>
</file>