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1 декабря 2020 года </w:t>
        <w:tab/>
        <w:tab/>
        <w:tab/>
        <w:tab/>
        <w:tab/>
        <w:tab/>
        <w:tab/>
        <w:tab/>
        <w:t xml:space="preserve">  № 28/5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на 2021 год и на плановый период 2022 и 2023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sz w:val="28"/>
          <w:szCs w:val="28"/>
        </w:rPr>
        <w:t>(изм. Решение   № 100/23 от 16 октября 2021 года)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 бюджета Тарского муниципального района (далее районный бюджет) на 2021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 339 128 777,62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1 357 431 232,16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18 302 454,54 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2 и 2023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2 год в сумме 933 892 478,51 рублей и на 2023 год в сумме 917 793 008,88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2 год в сумме 933 892 478,51 рублей, в том числе условно утвержденные расходы в сумме 10 593 000,00 рублей, на 2023 год в сумме 917 793 008,88 рублей, в том числе условно утвержденные расходы в сумме 21 591 42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2 год в размере 0,00 рублей, дефицит районного бюджета на 2023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1 году и в плановом периоде 2022 и 2023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ов от федеральных налогов и сборов, в том числе от налогов, предусмотренных специальными налоговыми режимами, а так же пеней и штрафов по ни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еречень главных администраторов доходов районного бюджета и закрепляемые за ними виды (подвиды) доходов районного бюджета на 2021 год и на плановый период 2022 и 2023 годов согласно приложению № 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1 год и на плановый период 2022 и 2023 годов согласно приложению № 2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4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1 год  и на плановый период 2022 и 2023 годов согласно приложению </w:t>
      </w:r>
      <w:r>
        <w:rPr>
          <w:sz w:val="28"/>
          <w:szCs w:val="28"/>
        </w:rPr>
        <w:t>№ 3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1 год в сумме 16 519 444,00 рублей, на 2022 год в сумме 16 419 444,00 рублей и на 2023 год в сумме 16 419 44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1 год в размере 5 106 214,39 рублей, на 2022 год размере 3 264 650,00 рублей и  на 2023 год в размере 3 397 03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1 год и на плановый период 2022 и 2023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1 год и на плановый период 2022 и 2023 годов согласно приложению № 5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 согласно приложению № 6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основания для внесения изменений в 2021 году и в плановом периоде 2022 и 2023 годов в  сводную бюджетную роспись районного бюджета, без внесения изменений в настоящее решение, связанные с особенностями исполнения районного бюджета в пределах общего объема бюджетных ассигнований, предусмотренных соответствующему главному распорядителю средств районного бюджета, в том числ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21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нужд Тарского муниципального района Омской области, сложившейся в 2021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субсидии юридическим лицам (за исключением субсидий муниципальным учреждениям), индивидуальным  предпринимателям, а также физическим лицам – производителям товаров, работ, услуг предоставляются соответствующими главными распорядителями средств районного бюджета в случаях, предусмотренных приложением № 7 к настоящему Решению, и в порядке, установленном администрацией Тарского муниципального района, в сферах образования, сельского хозяйства, малого и среднего предпринимательства, транспортного обслуживания населения, связи и информатик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решениями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грантов в форме субсидий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не предусматриваются субсидии некоммерческим организация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муниципальным бюджетным  учреждениям Тарского муниципального района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в районном бюджете не предусматриваются бюджетные ассигнования на предоставление в соответствии с решениями администрации Тарского муниципального района некоммерческим организациям, не являющимися казенными учреждениями, грантов в форме субсид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указанных грантов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 Тарского муниципального района на 2021 год в размере 5 649 950,84  рублей, на 2022 год в размере 0,00 рублей, на 2023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1 году  и плановом периоде 2022 и 2023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1 год и на плановый период 2022 и 2023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1 год и на плановый период 2022 и 2023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1 году в сумме 1 053 644 804,09 рублей, в 2022 году в сумме 660 750 928,68 рублей, в 2023 году в сумме 621 920 594,2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1 году в сумме 97 430 501,13 рублей, в 2022 году в сумме 60 099 726,80 рублей, в  2023 году в сумме 57 105 80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1 год в сумме 16 988 636,42 рублей, на 2022 год  в сумме 2 993 922,80 рублей, на 2023 год в сумме 0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1 год и на плановый период 2022 и 2023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1 год в сумме 26 048 246,13 рублей, на 2022 год в сумме 2 993 922,80 рублей, на 2023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на ремонт зданий учреждений культур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содержание зданий учреждени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на участие в организации и финансировании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на поощрение органов местного самоуправления сельских поселений, достигнувших наилучших показателей эффективности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на доплаты к пенсиям муниципальных служащи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)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е органов местного самоуправления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на проведение государственной экспертизы проектной документации и инженерных изыска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) на обеспечение расходов на оплату разницы стоимости 1 кв.м., возникающих при реализации мероприятий по переселению граждан из аварийного жилищного фонд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1 год и на плановый период 2022 и 2023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1 год и на плановый период 2022 и 2023 годов согласно приложению № 11 к настоящему решению.</w:t>
      </w:r>
    </w:p>
    <w:p>
      <w:pPr>
        <w:pStyle w:val="ConsPlusNormal"/>
        <w:widowControl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е использованные по состоянию на 1 января 2022 года остатки иных межбюджетных трансфертов, имеющих целевое назначение, полученные поселениями Тарского муниципального района из районного бюджета, подлежат возврату в районный бюджет в течение первых пятнадцати рабочих дней 2022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1 году и плановом периоде 2022 и 2023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внутреннего муниципального долга Тарского муниципального района на 1 января 2022 года в размере 3 500 00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3 года 3 500 000,00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4 года 3 500 000,00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расходов на обслуживание муниципального долга Тарского муниципального района в 2021 году в сумме 1 000,00 рублей в 2022 году в сумме 1 000,00 рублей в 2023 году в сумме 1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главных администраторов источников финансирования дефицита районного бюджета на 2021 год и на плановый период 2022 и 2023 годов согласно приложению № 12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 финансирования дефицита районного бюджета на 2021 год  и на плановый период 2022 и 2023 годов согласно приложению № 1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грамму муниципальных внутренних заимствований Тарского муниципального района на 2021 год и на плановый период 2022 и 2023 годов согласно приложению № 1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1 году   и плановом периоде 2022 и 2023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Новые заимствования в 2021 году и плановом периоде 2022 и 2023 годов не осуществляютс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 Внешние заимствования в 2021 году и в плановом периоде 2022 и 2023 годов не осущест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 кредиторской задолженности, образовавшейся по состоянию на 1 января 2021 года, в пределах бюджетных ассигнований, предусмотренных в ведомственной структуре расходов районного бюджета на 2021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 договора (муниципального контракта), но не более лимитов бюджетных обязательств, доведенных на 2021 год по договорам (муниципальным контрактам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12. Особенности обслуживания лицевых счетов получателей средств районного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районного бюджета, отражаются на лицевых счетах, открытых им в органе Федерального казначейства в соответствии с  Соглашением об осуществлении органом Федерального казначейства, в установленном Федеральным казначейством порядке, отдельных функций по исполнению местного бюджета в условиях кассового обслуживания им исполнения бюджета, заключенным с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1 года и действует по 31 декабря 2021 года, за исключением случая, предусмотренного пунктом 2 настоящей статьи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1 году настоящее решение действует до 15 марта 2022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 xml:space="preserve">                 Е.Н. 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0-11-12T12:06:00Z</cp:lastPrinted>
  <dcterms:modified xsi:type="dcterms:W3CDTF">2021-10-13T09:27:00Z</dcterms:modified>
  <cp:revision>201</cp:revision>
  <dc:subject/>
  <dc:title/>
</cp:coreProperties>
</file>