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73/17 от 21 июн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10 554 630,34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25 356 786,60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4 802 156,26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 000,00 рублей, на 2023 год в сумме 917 793 008,88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 948 379,39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4 329 95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 743 611,27 рублей, в 2022 году в сумме 660 750 928,68 рублей, в 2023 году в сумме 621 920 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88 370 891,42  рублей, в 2022 году в сумме 60 090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3 660 709,94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0,00 рублей в 2022 году в сумме 0,00 рублей в 2023 году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внутренние и внешние муниципальные заимствования в 2021 году и плановом периоде 2022 и 2023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06-21T09:17:00Z</dcterms:modified>
  <cp:revision>189</cp:revision>
  <dc:subject/>
  <dc:title/>
</cp:coreProperties>
</file>