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120/26 от 22 ноябр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407 701 621,56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426 004 076,10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8 302 454,54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1 012 248 764,11 рублей и на 2023 год в сумме 995 382 307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 1 012 248 764,11рублей, в том числе условно утвержденные расходы в сумме 10 593 000,00 рублей, на 2023 год в сумме 995 382 307,62 рублей, в том числе условно утвержденные расходы в сумме 21 591 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454 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5 400 753,05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, связи и информатики и социальной политик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5 649 950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122 217 648,03 рублей, в 2022 году в сумме 739 107 214,28 рублей, в 2023 году в сумме 699 509 892,9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132 959 114,81 рублей, в 2022 году в сумме 60 099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988 636,42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61 576 859,81 рублей, на 2022 год в сумме 2 993 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на обеспечение расходов на оплату разницы стоимости 1 кв.м., возникающих при реализации мероприятий по переселению граждан из аварийного жилищного фон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3 5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1 000,00 рублей в 2022 году в сумме 1 000,00 рублей в 2023 году в сумме 1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овые заимствования в 2021 году и плановом периоде 2022 и 2023 годов не осуществляютс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Внешние заимствования в 2021 году и в плановом периоде 2022 и 2023 годов не осущест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11-23T02:57:00Z</dcterms:modified>
  <cp:revision>204</cp:revision>
  <dc:subject/>
  <dc:title/>
</cp:coreProperties>
</file>