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sz w:val="34"/>
          <w:szCs w:val="34"/>
          <w:lang w:val="en-US" w:eastAsia="en-US"/>
        </w:rPr>
        <w:drawing>
          <wp:inline distT="0" distB="0" distL="0" distR="0">
            <wp:extent cx="647700" cy="819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6  февраля 2021 года </w:t>
        <w:tab/>
        <w:tab/>
        <w:tab/>
        <w:tab/>
        <w:tab/>
        <w:tab/>
        <w:tab/>
        <w:tab/>
        <w:t xml:space="preserve">       № 42/9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34"/>
          <w:szCs w:val="34"/>
        </w:rPr>
      </w:pPr>
      <w:r>
        <w:rPr>
          <w:rFonts w:cs="Times New Roman" w:ascii="Times New Roman" w:hAnsi="Times New Roman"/>
          <w:b w:val="false"/>
          <w:sz w:val="34"/>
          <w:szCs w:val="34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. Тар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/>
      </w:pPr>
      <w:r>
        <w:rPr>
          <w:b/>
          <w:sz w:val="28"/>
          <w:szCs w:val="28"/>
        </w:rPr>
        <w:t>О внесении изменений в решение Совета Тарского муниципального района от 11.12.2020 № 28/5 «О бюджете Тарского муниципального района на 2021 год и на плановый период 2022 и 2023 годов»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83 Бюджетного кодекса Российской Федерации, Совет Тарского муниципального район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Тарского муниципального района от 11.12.2020 № 28/5 «О бюджете Тарского муниципального района на 2021 год и на плановый период 2022 и 2023 годов» следующие изменения: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1.1. Статью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 Утвердить основные характеристики бюджета Тарского муниципального района (далее районный бюджет) на 2021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районного бюджета в сумме 1 163 419 405,83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1 174 311 117,3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 дефицит районного бюджета в размере 10 891 711,47 рублей»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основные характеристики районного бюджета на плановый период 2022 и 2023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на 2022 год в сумме 915 218 737,97 рублей и на 2023 год в сумме 899 119 268,34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на 2022 год в сумме 915 218 737,97 рублей, в том числе условно утвержденные расходы в сумме 10 593 000,00 рублей, на 2023 год в сумме 899 119 268,34 рублей, в том числе условно утвержденные расходы в сумме 21 591 000,00 рублей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дефицит районного бюджета на 2022 год в размере 0,00 рублей, дефицит районного бюджета на 2023 год в размер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1.2. Статью 3, пункт 1 и 2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бщий объем бюджетных ассигнований районного бюджета, направляемых на исполнение публичных нормативных обязательств, на 2021 год в сумме 16 519 444,00 рублей, на 2022 год в сумме 16 419 444,00 рублей и на 2023 год в сумме 16 419 444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бъем бюджетных ассигнований дорожного фонда Тарского муниципального района на 2021 год в размере 4 838 470 рублей, на 2022 год размере 3 264 650,00 рублей и на 2023 год в размере 3 397 030,00 рублей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3. Статью 3, пункт 5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субсидии юридическим лицам (за исключением субсидий муниципальным учреждениям), индивидуальным  предпринимателям, а также физическим лицам – производителям товаров, работ, услуг предоставляются соответствующими главными распорядителями средств районного бюджета в случаях, предусмотренных приложением № 7 к настоящему Решению, и в порядке, установленном администрацией Тарского муниципального района, в сферах образования, сельского хозяйства, малого и среднего предпринимательства, транспортного обслуживания населения.»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4. Статью 7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1 году в сумме 896 808 386,76 рублей, в 2022 году в сумме 642 077 188,14 рублей, в 2023 году в сумме 603 246 853,67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1 году в сумме 75 042 964,94 рублей, в 2022 году в сумме 60 099 726,80 рублей, в 2023 году в сумме 57 105 804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5. Статью 7, пункт 3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1 год в сумме 3 660 709,94 рублей, на 2022 год в сумме 2 993 922,80 рублей, на 2023 год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рганизацию в границах поселения электро-, тепло-, газо- и водоснабжения населения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на организацию и финансирование временного трудоустройства безработных граждан, испытывающих трудности в поиске работы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4) на участие в организации и финансировании проведения общественных работ, предоставляются в случае участия поселений в финансировании данных расходов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на ремонт зданий учреждений культуры»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.6. Статью 1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100 процентов включительно суммы договора (муниципального контракта), но не более лимитов бюджетных обязательств, доведенных на 2021 год по договорам (муниципальным контрактам)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б оказании услуг связ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о подписке на печатные издания и (или) об их приобретен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о приобретении горюче - смазочных материал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о приобретении авиа - и железнодорожных билетов, билетов для проезда городским и пригородным транспорт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о проведении экспертизы проектной документации и результатов инженерных изыскани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 обслуживанию оргтехник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об участии в выставках, конференциях, форумах, семинарах, соревнованиях, в том числе об уплате взносов за  участие в указанных мероприятия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) об оказании услуг теплоснабжения.»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. Приложение 1 к Решению Совета Тарского муниципального района                от 11.12.2020 № 28/5 «О бюджете Тарского муниципального района на 2021 год и на плановый период 2022 и 2023 годов» изложить в редакции приложения 1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Приложение 2 к Решению Совета Тарского муниципального района                от 11.12.2020 № 28/5 «О бюджете Тарского муниципального района на 2021 год и на плановый период 2022 и 2023 годов» изложить в редакции приложения 2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Приложение 3 к Решению Совета Тарского муниципального района               от 11.12.2020 № 28/5 «О бюджете Тарского муниципального района на 2021 год и на плановый период 2022 и 2023 годов» изложить в редакции приложения 3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Приложение 4 к Решению Совета Тарского муниципального района               от 11.12.2020 № 28/5 «О бюджете Тарского муниципального района на 2021 год и на плановый период 2022 и 2023 годов» изложить в редакции приложения 4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Приложение 5 к Решению Совета Тарского муниципального района                 от 11.12.2020 № 28/5 «О бюджете Тарского муниципального района на 2021 год и на плановый период 2022 и 2023 годов» изложить в редакции приложения 5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 Приложение 6 к Решению Совета Тарского муниципального района                от 11.12.2020 № 28/5 «О бюджете Тарского муниципального района на 2021 год и на плановый период 2022 и 2023 годов» изложить в редакции приложения 6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. Приложение 8 к Решению Совета Тарского муниципального района               от 11.12.2020 № 28/5 «О бюджете Тарского муниципального района на 2021 год и на плановый период 2022 и 2023 годов» изложить в редакции приложения 8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9. Приложение 10 к Решению Совета Тарского муниципального района              от 11.12.2020 № 28/5 «О бюджете Тарского муниципального района на 2021 год и на плановый период 2022 и 2023 годов» изложить в редакции приложения 9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0. Приложение 11 к Решению Совета Тарского муниципального района              от 11.12.2020 № 28/5 «О бюджете Тарского муниципального района на 2021 год и на плановый период 2022 и 2023 годов» изложить в редакции приложения 10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1. Приложение 13 к Решению Совета Тарского муниципального района            от 11.12.2020 № 28/5 «О бюджете Тарского муниципального района на 2021 год и на плановый период 2022 и 2023 годов» изложить в редакции приложения 11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2.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ab/>
        <w:tab/>
        <w:tab/>
        <w:tab/>
        <w:t xml:space="preserve">     Е.Н. Лысаков</w:t>
      </w:r>
    </w:p>
    <w:sectPr>
      <w:type w:val="nextPage"/>
      <w:pgSz w:w="11906" w:h="16838"/>
      <w:pgMar w:left="1259" w:right="748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30:00Z</dcterms:created>
  <dc:creator>User</dc:creator>
  <dc:description/>
  <cp:keywords/>
  <dc:language>en-US</dc:language>
  <cp:lastModifiedBy>AKVAREL</cp:lastModifiedBy>
  <cp:lastPrinted>2021-02-18T16:48:00Z</cp:lastPrinted>
  <dcterms:modified xsi:type="dcterms:W3CDTF">2021-03-04T02:54:00Z</dcterms:modified>
  <cp:revision>464</cp:revision>
  <dc:subject/>
  <dc:title/>
</cp:coreProperties>
</file>