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55/12 от 26 марта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223 837 787,22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237 634 877,69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3 797 090,47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 000,00 рублей, на 2023 год в сумме 917 793 008,88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4 838 470,00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4 980 000,00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957 226 768,15 рублей, в 2022 году в сумме 660 750 928,68 рублей, в 2023 году в сумме 621 920 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84 279 070,87  рублей, в 2022 году в сумме 60 090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2 896 815,87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3 660 709,94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0,00 рублей в 2022 году в сумме 0,00 рублей в 2023 году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внутренние и внешние муниципальные заимствования в 2021 году и плановом периоде 2022 и 2023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 )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03-29T07:06:00Z</dcterms:modified>
  <cp:revision>183</cp:revision>
  <dc:subject/>
  <dc:title/>
</cp:coreProperties>
</file>