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78/18 от 23 июл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23 732 527,00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41 169 536,6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7 437 009,60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 948 379,39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6 239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056 361,27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6 466 234,51  рублей, в 2022 году в сумме 60 090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5 083 979,51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07-26T03:37:00Z</dcterms:modified>
  <cp:revision>194</cp:revision>
  <dc:subject/>
  <dc:title/>
</cp:coreProperties>
</file>