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52 671 082,6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70 973 537,1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2 год в сумме 934 779 126,11 рублей и на 2023 год в сумме 918 073 780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2 год в сумме 934 779 126,11 рублей, в том числе условно утвержденные расходы в сумме 10 593 000,00 рублей, на 2023 год в сумме 918 073 780,62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бщий объем бюджетных ассигнований районного бюджета, направляемых на исполнение публичных нормативных обязательств, на 2021 год в сумме 16 454 444,00 рублей, на 2022 год в сумме 16 419 444,00 рублей и на 2023 год в сумме 16 419 444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атью 3, пункт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"2. Утвердить объем бюджетных ассигнований дорожного фонда Тарского муниципального района на 2021 год в размере 5 055 770,05 рублей, на 2022 год в размере 3 264 650,00 рублей и на 2023 год в размере 3 397 030,00 рублей"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4. Статью 3,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 и социальной политики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 067 187 109,07 рублей, в 2022 году в сумме 661 637 576,28 рублей, в 2023 году в сумме 622 201 365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256 914,8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6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5 874 659,81 рублей, на 2022 год в сумме 2 993 922,80 рублей, на 2023 год в сумм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0-25T17:05:00Z</cp:lastPrinted>
  <dcterms:modified xsi:type="dcterms:W3CDTF">2021-10-27T09:40:00Z</dcterms:modified>
  <cp:revision>558</cp:revision>
  <dc:subject/>
  <dc:title/>
</cp:coreProperties>
</file>