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 xml:space="preserve">29 декабря </w:t>
      </w:r>
      <w:r>
        <w:rPr>
          <w:b/>
          <w:sz w:val="28"/>
          <w:szCs w:val="28"/>
        </w:rPr>
        <w:t xml:space="preserve"> 2021 года </w:t>
        <w:tab/>
        <w:tab/>
        <w:tab/>
        <w:tab/>
        <w:tab/>
        <w:tab/>
        <w:tab/>
        <w:tab/>
        <w:t xml:space="preserve">       № 133/30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, п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423 952 172,8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34 722 329,4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 дефицит районного бюджета в размере 10 770 156,59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2. Статью 3, п.1 и п.2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1 год в сумме 13 334 725,00 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5 400 753,05 рублей, на 2022 год размере 3 264 650,00 рублей и  на 2023 год в размере 3 397 03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на 2021 год в размере  6 524 117,17  рублей, на 2022 год в размере 0,00 рублей, на 2023 год в размере 0,00 рубле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37 174 296,80 рублей, в 2022 году в сумме 741 699 175,28 рублей, в 2023 году в сумме 726 371 454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4 137 837,27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5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2 755 582,27 рублей, на 2022 год в сумме 2 993 922,80 рублей, на 2023 год в сумм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Статью 9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0,00 рублей в 2022 году в сумме 0,00 рублей в 2023 году в сумме 0,00 рубле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6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Приложение 1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0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2-14T12:16:00Z</cp:lastPrinted>
  <dcterms:modified xsi:type="dcterms:W3CDTF">2022-01-12T02:48:00Z</dcterms:modified>
  <cp:revision>603</cp:revision>
  <dc:subject/>
  <dc:title/>
</cp:coreProperties>
</file>