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   </w:t>
      </w:r>
      <w:r>
        <w:rPr>
          <w:rFonts w:cs="Arial"/>
          <w:b/>
          <w:bCs/>
          <w:sz w:val="28"/>
          <w:szCs w:val="28"/>
          <w:lang w:eastAsia="en-US"/>
        </w:rPr>
        <w:t xml:space="preserve">30 ноя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№ 122 /2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, п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13 727 498,8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32 029 953,3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на 2021 год в размере 5 534 600,84  рублей, на 2022 год в размере 0,00 рублей, на 2023 год в размере 0,00 рубле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28 243 525,30 рублей, в 2022 году в сумме 739 107 214,28 рублей, в 2023 году в сумме 699 509 892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2 958 114,8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4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575 859,81 рублей, на 2022 год в сумме 2 993 922,80 рублей, на 2023 год в сумме 0,0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24T10:15:00Z</cp:lastPrinted>
  <dcterms:modified xsi:type="dcterms:W3CDTF">2021-12-02T05:10:00Z</dcterms:modified>
  <cp:revision>584</cp:revision>
  <dc:subject/>
  <dc:title/>
</cp:coreProperties>
</file>