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 </w:t>
      </w: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8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11 декабря 2020 года </w:t>
        <w:tab/>
        <w:tab/>
        <w:tab/>
        <w:tab/>
        <w:tab/>
        <w:tab/>
        <w:tab/>
        <w:tab/>
        <w:t xml:space="preserve">  № 28/5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/>
      </w:pPr>
      <w:r>
        <w:rPr>
          <w:b/>
          <w:sz w:val="28"/>
          <w:szCs w:val="28"/>
        </w:rPr>
        <w:t>О бюджете Тарского муниципального района на 2021 год и на плановый период 2022 и 2023 годов</w:t>
      </w:r>
    </w:p>
    <w:p>
      <w:pPr>
        <w:pStyle w:val="Normal"/>
        <w:tabs>
          <w:tab w:val="clear" w:pos="708"/>
          <w:tab w:val="left" w:pos="8231" w:leader="none"/>
        </w:tabs>
        <w:jc w:val="center"/>
        <w:rPr/>
      </w:pPr>
      <w:r>
        <w:rPr>
          <w:sz w:val="28"/>
          <w:szCs w:val="28"/>
        </w:rPr>
        <w:t>(изм. Решение   № 67/15 от 28 мая 2021 года)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1. Основные характеристики бюджета Тарского муниципального района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Утвердить основные характеристики  бюджета Тарского муниципального района (далее районный бюджет) на 2021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районного бюджета в сумме 1 310 494 630,34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 1 325 296 786,60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в размере 14 802 156,26 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 Утвердить основные характеристики районного бюджета на плановый период 2022 и 2023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на 2022 год в сумме 933 892 478,51 рублей и на 2023 год в сумме 917 793 008,88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на 2022 год в сумме 933 892 478,51 рублей, в том числе условно утвержденные расходы в сумме 10 593 000,00 рублей, на 2023 год в сумме 917 793 008,88 рублей, в том числе условно утвержденные расходы в сумме 21 591 000,00 рублей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на 2022 год в размере 0,00 рублей, дефицит районного бюджета на 2023 год в размере 0,00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Администрирование доходо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ходы районного бюджета в 2021 году и в плановом периоде 2022 и 2023 годов формируются за сч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ходов от федеральных налогов и сборов, в том числе от налогов, предусмотренных специальными налоговыми режимами, а так же пеней и штрафов по ним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еналоговых доход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езвозмездных поступлени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перечень главных администраторов доходов районного бюджета и закрепляемые за ними виды (подвиды) доходов районного бюджета на 2021 год и на плановый период 2022 и 2023 годов согласно приложению № 1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прогноз поступлений налоговых и неналоговых доходов в районный бюджет на 2021 год и на плановый период 2022 и 2023 годов согласно приложению № 2 к настоящему решению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/>
      </w:pPr>
      <w:r>
        <w:rPr>
          <w:iCs/>
          <w:sz w:val="28"/>
        </w:rPr>
        <w:t xml:space="preserve">4. Утвердить </w:t>
      </w:r>
      <w:hyperlink r:id="rId3">
        <w:r>
          <w:rPr>
            <w:rStyle w:val="InternetLink"/>
            <w:iCs/>
            <w:color w:val="000000"/>
            <w:sz w:val="28"/>
            <w:u w:val="none"/>
          </w:rPr>
          <w:t>безвозмездные поступления</w:t>
        </w:r>
      </w:hyperlink>
      <w:r>
        <w:rPr>
          <w:iCs/>
          <w:sz w:val="28"/>
        </w:rPr>
        <w:t xml:space="preserve"> в районный бюджет на 2021 год  и на плановый период 2022 и 2023 годов согласно приложению </w:t>
      </w:r>
      <w:r>
        <w:rPr>
          <w:sz w:val="28"/>
          <w:szCs w:val="28"/>
        </w:rPr>
        <w:t>№ 3 к настоящему решению</w:t>
      </w:r>
      <w:r>
        <w:rPr>
          <w:iCs/>
          <w:sz w:val="28"/>
        </w:rPr>
        <w:t>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3. Бюджетные ассигнования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щий объем бюджетных ассигнований районного бюджета, направляемых на исполнение публичных нормативных обязательств, на 2021 год в сумме 16 519 444,00 рублей, на 2022 год в сумме 16 419 444,00 рублей и на 2023 год в сумме 16 419 444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 Утвердить объем бюджетных ассигнований дорожного фонда Тарского муниципального района на 2021 год в размере 4 948 379,39 рублей, на 2022 год размере 3 264 650,00 рублей и  на 2023 год в размере 3 397 03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распределение бюджетных ассигнований районного бюджета по разделам и подразделам классификации расходов бюджетов на 2021 год и на плановый период 2022 и 2023 годов согласно приложению № 4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омственную структуру расходов районного бюджета на 2021 год и на плановый период 2022 и 2023 годов согласно приложению № 5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1 год и на плановый период 2022 и 2023 годов согласно приложению № 6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. Установить в соответствии с пунктом 8 статьи 217 Бюджетного кодекса Российской Федерации основания для внесения изменений в 2021 году и в плановом периоде 2022 и 2023 годов в  сводную бюджетную роспись районного бюджета, без внесения изменений в настоящее решение, связанные с особенностями исполнения районного бюджета в пределах общего объема бюджетных ассигнований, предусмотренных соответствующему главному распорядителю средств районного бюджета, в том числе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-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 в целях выполнения условий софинансирования, 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, в том числе путем введения новых кодов классификации расходов районного бюджет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-перераспределение бюджетных ассигнований в целях погашения кредиторской задолженности, образовавшейся по состоянию на 1 января 2019 год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 между разделами, подразделами, целевыми статьями и видами расходов классификации расходов бюджетов на реализацию мероприятий, в рамках соответствующих муниципальных программ Тарского муниципального района, на основании внесенных в них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в связи с экономией по результатам закупок товаров, работ, услуг для обеспечения нужд Тарского муниципального района Омской области, сложившейся в 2020 год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субсидии юридическим лицам (за исключением субсидий муниципальным учреждениям), индивидуальным  предпринимателям, а также физическим лицам – производителям товаров, работ, услуг предоставляются соответствующими главными распорядителями средств районного бюджета в случаях, предусмотренных приложением № 7 к настоящему Решению, и в порядке, установленном администрацией Тарского муниципального района, в сферах образования, сельского хозяйства, малого и среднего предпринимательства, транспортного обслуживания населени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. 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 в соответствии с решениями администраци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грантов в форме субсидий устанавливается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в районном бюджете не предусматриваются субсидии некоммерческим организациям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субсидий муниципальным бюджетным  учреждениям Тарского муниципального района на финансовое обеспечение выполнения ими муниципального задания устанавливается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 условия предоставления субсидий муниципальным бюджетным учреждениям на иные цели устанавливается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. Установить, что в районном бюджете не предусматриваются бюджетные ассигнования на предоставление в соответствии с решениями администрации Тарского муниципального района некоммерческим организациям, не являющимися казенными учреждениями, грантов в форме субсиди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Порядок предоставления указанных грантов устанавливается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татья 4. Резервный фонд администрации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 Тарского муниципального района на 2021 год в размере 1 760 805,84  рублей, на 2022 год в размере 0,00 рублей, на 2023 год в размер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бюджетных ассигнований резервного фонда администрации Тарского муниципального района осуществляется в порядке, установленном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Из резервного фонда администрации Тар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порядке, установленном администрацией Тарского муниципального района для использования бюджетных ассигнований резервного фонда администраци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5. Особенности использования бюджетных ассигнований по обеспечению деятельности органов местного самоуправления и муниципальных учреждени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Не допускается увеличение в 2021 году  и плановом периоде 2022 и 2023 годов численности муниципальных служащих Тарского муниципального района, за исключением случаев, связанных с увеличением объема полномочий органов местного самоуправления Тарского муниципального района, обусловленных изменением законодательств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величение численности работников муниципальных учреждений возможно в случаях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передачи им функций, осуществлявшихся органами местного самоуправления Тарского муниципального района, путем сокращения численности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создания муниципальных учреждений Тарского муниципального района в целях обеспечения осуществления отдельных полномочий, переданных Тарскому муниципальному району  в соответствии с законодательств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увеличения объема муниципальных услуг, оказываемых муниципальными учреждениям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дресная инвестиционная программа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Адресную инвестиционную программу Тарского муниципального района на 2021 год и на плановый период 2022 и 2023 годов согласно приложению № 8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инансирование расходов по Адресной инвестиционной программе Тарского муниципального района на 2021 год и на плановый период 2022 и 2023 годов осуществляется в соответствии с законодательством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7. Межбюджетные трансферт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1 году в сумме 1 041 683 611,27 рублей, в 2022 году в сумме 660 750 928,68 рублей, в 2023 году в сумме 621 920 594,21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1 году в сумме 87 952 029,83  рублей, в 2022 году в сумме 60 090 726,80 рублей, в  2023 году в сумме 57 105 804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дотаций на выравнивание бюджетной обеспеченности поселений из районного бюджета на 2021 год в сумме 16 569 774,83 рублей, на 2022 год  в сумме 2 993 922,80 рублей, на 2023 год в сумме 0,00 рублей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на выравнивание бюджетной обеспеченности поселений из районного бюджета на 2021 год и на плановый период 2022 и 2023 годов согласно приложению № 9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1 год в сумме 3 660 709,94 рублей, на 2022 год в сумме 2 993 922,80 рублей, на 2023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рганизацию в границах поселения электро-, тепло-, газо- и водоснабжения населения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на участие в организации и финансировании проведения общественных работ, предоставляются в случае участия поселений в финансировании данных расходов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на ремонт зданий учреждений культуры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на содержание зданий учреждений куль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осуществление расходов из средств резервного фонда Администрации Тарского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на организацию и финансирование временного трудоустройства безработных граждан, испытывающих трудности в поиске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) на участие в организации и финансировании временного трудоустройства несовершеннолетних граждан в возрасте от 14 до 18 лет в свободное от учебы врем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) на поощрение органов местного самоуправления сельских поселений, достигнувших наилучших показателей эффективности деятельно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) на доплаты к пенсиям муниципальных служащи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1) на оплату труда депутатов, выборных должностных лиц местного самоуправления поселения, осуществляющих свои полномочия на постоянной основе, муниципальных служащих и содержание органов местного самоуправления поселения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случаи и порядок предоставления иных межбюджетных трансфертов бюджетам поселений Тарского муниципального района на 2021 год и на плановый период 2022 и 2023 годов согласно приложению № 10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иных межбюджетных трансфертов бюджетам поселений Тарского муниципального района на 2021 год и на плановый период 2022 и 2023 годов согласно приложению № 11 к настоящему решению.</w:t>
      </w:r>
    </w:p>
    <w:p>
      <w:pPr>
        <w:pStyle w:val="ConsPlusNormal"/>
        <w:widowControl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Не использованные по состоянию на 1 января 2022 года остатки иных межбюджетных трансфертов, имеющих целевое назначение, полученные поселениями Тарского муниципального района из районного бюджета, подлежат возврату в районный бюджет в течение первых пятнадцати рабочих дней 2022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8. Предоставление бюджетных кредитов бюджетам поселений из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Бюджетные кредиты бюджетам поселений в 2021 году и плановом периоде 2022 и 2023 годов не предоставляютс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9. Управление муниципальным долгом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рхний предел внутреннего муниципального долга Тарского муниципального района на 1 января 2021 года в размере 0,00 рублей, в том числе верхний предел долга по муниципальным гарантиям Тарского муниципального района в валюте Российской Федерации – 0,00 рублей, на 1 января 2022 года ноль рублей, в том числе верхний предел долга по муниципальным гарантиям Тарского муниципального района в валюте Российской Федерации – 0,00 рублей; на 1 января 2023 года ноль рублей, в том числе верхний предел долга по муниципальным гарантиям Тарского муниципального района в валюте Российской Федерации – 0,00 рублей</w:t>
      </w:r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расходов на обслуживание муниципального долга Тарского муниципального района в 2021 году в сумме 0,00 рублей в 2022 году в сумме 0,00 рублей в 2023 году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еречень главных администраторов источников финансирования дефицита районного бюджета на 2021 год и на плановый период 2022 и 2023 годов согласно приложению № 12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точники  финансирования дефицита районного бюджета на 2021 год  и на плановый период 2022 и 2023 годов согласно приложению № 13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ограмму муниципальных внутренних заимствований Тарского муниципального района на 2021 год и на плановый период 2022 и 2023 годов согласно приложению № 14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Муниципальные гарантии Тарского муниципального района в 2021 году   и плановом периоде 2022 и 2023 годов не предоставляютс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4. Новые внутренние и внешние муниципальные заимствования в 2021 году и плановом периоде 2022 и 2023 годов не осуществляются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 1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обенности погашения кредиторской задолженности главных распоряди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го использования бюджетных средств установить, что главные распорядители средств районного бюджета осуществляют погашение  кредиторской задолженности, образовавшейся по состоянию на 1 января 2021 года, в пределах бюджетных ассигнований, предусмотренных в ведомственной структуре расходов районного бюджета на 2021 год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вансирование расходных обязательств получа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100 процентов включительно суммы  договора (муниципального контракта), но не более лимитов бюджетных обязательств, доведенных на 2021 год по договорам (муниципальным контрактам)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 оказании услуг связ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о подписке на печатные издания и (или) об их приобретен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) о приобретении горюче - смазочных материал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о приобретении авиа - и железнодорожных билетов, билетов для проезда городским и пригородным транспорт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 обслуживанию оргтехник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об участии в выставках, конференциях, форумах, семинарах, соревнованиях, в том числе об уплате взносов за  участие в указанных мероприятия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1) об оказании услуг теплоснабжени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, – по остальным договорам (муниципальным контрактам)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, при заключении договоров (муниципальных контрактов) на поставки товаров, вправе предусматривать авансовые платежи в любом размере  по договорам (муниципальным 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 (муниципального контракта), если иное не установлено законодательством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12. Особенности обслуживания лицевых счетов получателей средств районного бюдже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перации со средствами, поступающими во временное распоряжение получателей средств районного бюджета, отражаются на лицевых счетах, открытых им в органе Федерального казначейства в соответствии с  Соглашением об осуществлении органом Федерального казначейства, в установленном Федеральным казначейством порядке, отдельных функций по исполнению местного бюджета в условиях кассового обслуживания им исполнения бюджета, заключенным с администрацией Тарского муниципального рай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3. Вступление в силу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1. Настоящее решение вступает в силу с 1 января 2021 года и действует по 31 декабря 2021 года, за исключением случая, предусмотренного пунктом 2 настоящей статьи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2. При изменении объемов безвозмездных поступлений и отсутствии возможности отражения в районном бюджете указанных изменений в 2021 году настоящее решение действует до 15 марта 2022 года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4. Опубликование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официальном печатном издании «Официальный бюллетень органов местного самоуправления Тарского муниципального района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ab/>
        <w:tab/>
        <w:t xml:space="preserve">      </w:t>
        <w:tab/>
        <w:t xml:space="preserve">                 Е.Н. Лысаков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74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9E40EDC9DFE62B26680AEFF01DC3150B53A8357B3522F2C1D918BA4D89073B30D3E2E6E7078618A46B570f7FF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30:00Z</dcterms:created>
  <dc:creator>User</dc:creator>
  <dc:description/>
  <cp:keywords/>
  <dc:language>en-US</dc:language>
  <cp:lastModifiedBy>User</cp:lastModifiedBy>
  <cp:lastPrinted>2020-11-12T12:06:00Z</cp:lastPrinted>
  <dcterms:modified xsi:type="dcterms:W3CDTF">2021-05-31T09:07:00Z</dcterms:modified>
  <cp:revision>186</cp:revision>
  <dc:subject/>
  <dc:title/>
</cp:coreProperties>
</file>