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16 ноя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     №118/25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, п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88 285 082,6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406 587 537,1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ind w:firstLine="700"/>
        <w:rPr/>
      </w:pP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на 2021 год в размере 5 639 950,84 рублей, на 2022 год в размере 0,00 рублей, на 2023 год в размере 0,00 рубле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3. Статью 3, п.7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субсидий муниципальным бюджетным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02 801 109,07 рублей, в 2022 году в сумме 661 637 576,28 рублей, в 2023 году в сумме 622 201 365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2 870 914,8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4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488 659,81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>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) на финансовое обеспечение затрат, связанных с погашением задолженности перед поставщик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организациям коммуналь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мплекса, осуществляющим регулируемый вид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10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0-25T17:05:00Z</cp:lastPrinted>
  <dcterms:modified xsi:type="dcterms:W3CDTF">2021-11-18T03:21:00Z</dcterms:modified>
  <cp:revision>573</cp:revision>
  <dc:subject/>
  <dc:title/>
</cp:coreProperties>
</file>