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8 мая 2021 года </w:t>
        <w:tab/>
        <w:tab/>
        <w:tab/>
        <w:tab/>
        <w:tab/>
        <w:tab/>
        <w:tab/>
        <w:tab/>
        <w:t xml:space="preserve">       № 67/15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b w:val="false"/>
          <w:b w:val="false"/>
          <w:sz w:val="34"/>
          <w:szCs w:val="34"/>
          <w:lang w:val="en-US" w:eastAsia="en-US"/>
        </w:rPr>
      </w:pPr>
      <w:r>
        <w:rPr>
          <w:b w:val="false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10 494 630,3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325 296 786,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4 802 156,26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 000,00 рублей, на 2023 год в сумме 917 793 008,88 рублей, в том числе условно утвержденные расходы в сумме 21 591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"2. Утвердить объем бюджетных ассигнований дорожного фонда Тарского муниципального района на 2021 год в размере 4 948 379,39 рублей, на 2022 год в размере 3 264 650,00 рублей и на 2023 год в размере 3 397 030,00 рублей"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1 760 805,84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041 683 611,27 рублей, в 2022 году в сумме  660 750 928,68  рублей, в 2023  году в  сумме 621 920 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87 952 029,83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16 569 774,83 рублей, на 2022 год в сумме 2 993 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6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8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0 к Решению Совета Тарского муниципального района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Приложение 11 к Решению Совета Тарского муниципального района              от 11.12.2020 № 28/5 «О бюджете Тарского муниципального района на 2021 год и на плановый период 2022 и 2023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Приложение 13 к Решению Совета Тарского муниципального района              от 11.12.2020 № 28/5 «О бюджете Тарского муниципального района на 2021 год и на плановый период 2022 и 2023 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05-21T10:35:00Z</cp:lastPrinted>
  <dcterms:modified xsi:type="dcterms:W3CDTF">2021-05-31T09:06:00Z</dcterms:modified>
  <cp:revision>487</cp:revision>
  <dc:subject/>
  <dc:title/>
</cp:coreProperties>
</file>