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b/>
          <w:bCs/>
          <w:sz w:val="28"/>
          <w:szCs w:val="28"/>
          <w:lang w:eastAsia="en-US"/>
        </w:rPr>
        <w:t xml:space="preserve">06 октября </w:t>
      </w:r>
      <w:r>
        <w:rPr>
          <w:b/>
          <w:sz w:val="28"/>
          <w:szCs w:val="28"/>
        </w:rPr>
        <w:t xml:space="preserve"> 2021 года </w:t>
        <w:tab/>
        <w:tab/>
        <w:tab/>
        <w:tab/>
        <w:tab/>
        <w:tab/>
        <w:tab/>
        <w:tab/>
        <w:t xml:space="preserve">       № 92/22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11.12.2020 № 28/5 «О бюджете Тар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11.12.2020 № 28/5 «О бюджете Тарского муниципального района на 2021 год и на плановый период 2022 и 2023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337 928 777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356 231 232,1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 дефицит районного бюджета в размере 18 302 454,54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3 892 478,51 рублей и на 2023 год в сумме 917 793 008,8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933 892 478,51 рублей, в том числе условно утвержденные расходы в сумме 10 593 000,00 рублей, на 2023 год в сумме 917 793 008,88 рублей, в том числе условно утвержденные расходы в сумме 21 591 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Статью 3, пункт 5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649 950,84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 052 444 804,09 рублей, в 2022 году в сумме 660 750 928,68 рублей, в 2023 году в сумме 621 920 594,2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97 112 774,13 рублей, в 2022 году в сумме 60 099 726,80 рублей, в 2023 году в сумме 57 105 804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5. Статью 7, пункт 3 абзац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5 730 519,13 рублей, на 2022 год в сумме 2 993 922,80 рублей, на 2023 год в сумм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32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 от 11.12.2020 № 28/5 «О бюджете Тарского муниципального района на 2021 год и на плановый период 2022 и 2023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11.12.2020 № 28/5 «О бюджете Тарского муниципального района на 2021 год и на плановый период 2022 и 2023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Приложение 7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риложение 8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Приложение 11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0. Приложение 13 к Решению Совета Тарского муниципального района               от 11.12.2020 № 28/5 «О бюджете Тарского муниципального района на 2021 год и на плановый период 2022 и 2023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0-07T09:12:00Z</cp:lastPrinted>
  <dcterms:modified xsi:type="dcterms:W3CDTF">2021-10-07T03:15:00Z</dcterms:modified>
  <cp:revision>541</cp:revision>
  <dc:subject/>
  <dc:title/>
</cp:coreProperties>
</file>