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1 декабря 2020 года </w:t>
        <w:tab/>
        <w:tab/>
        <w:tab/>
        <w:tab/>
        <w:tab/>
        <w:tab/>
        <w:tab/>
        <w:tab/>
        <w:t xml:space="preserve">  № 28/5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sz w:val="28"/>
          <w:szCs w:val="28"/>
        </w:rPr>
        <w:t>(изм. Решение   42/9 от 26 февраля 2021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163 419 405,8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74 311 117,3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0 891 711 ,47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15 218 737,97 рублей и на 2023 год в сумме 899 119 268,3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915 218 737,97 рублей, в том числе условно утвержденные расходы в сумме 10 593 000,00 рублей, на 2023 год в сумме 899 119 268,34 рублей, в том числе условно утвержденные расходы в сумме 21 591 00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1 году и в плановом периоде 2022 и 2023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1 год и на плановый период 2022 и 2023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1 год и на плановый период 2022 и 2023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1 год  и на плановый период 2022 и 2023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1 год в сумме 16 519 444,00 рублей, на 2022 год в сумме 16 419 444,00 рублей и на 2023 год в сумме 16 419 4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1 год в размере 4 838 470,00 рублей, на 2022 год размере 3 264 650,00 рублей и  на 2023 год в размере 3 397 03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1 год и на плановый период 2022 и 2023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1 году и в плановом периоде 2022 и 2023 годов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н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13 000 000,00 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1 году  и плановом периоде 2022 и 2023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1 год и 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1 год и на плановый период 2022 и 2023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896 808 386,76 рублей, в 2022 году в сумме 617 807 587,14 рублей, в 2023 году в сумме 603 246 853,67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74 376 177,80  рублей, в 2022 году в сумме 642 077 188,14 рублей, в  2023 году в сумме 603 246 853,67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1 год в сумме 75 042 964,94 рублей, на 2022 год  в сумме 60 099 726,80 рублей, на 2023 год в сумме 57 105 804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1 год и на плановый период 2022 и 2023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3 660 709,94 рублей, на 2022 год в сумме 2 993 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 организацию в границах поселения электро-, тепло-, газо- и водоснабжения населения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) на ремонт зданий учреждений культуры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1 год и на плановый период 2022 и 2023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1 год и на плановый период 2022 и 2023 годов согласно приложению № 11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2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1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2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3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1 году в сумме 0,00 рублей в 2022 году в сумме 0,00 рублей в 2023 году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1 год и на плановый период 2022 и 2023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1 год  и на плановый период 2022 и 2023 годов согласно приложению № 1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1 год и на плановый период 2022 и 2023 годов согласно приложению № 1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1 году  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Новые внутренние и внешние муниципальные заимствования в 2021 году и плановом периоде 2022 и 2023 годов не осуществляются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районного бюджета на 2021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1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 )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1 года и действует по 31 декабря 2021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1 году настоящее решение действует до 15 марта 2022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0-11-12T12:06:00Z</cp:lastPrinted>
  <dcterms:modified xsi:type="dcterms:W3CDTF">2021-03-04T02:46:00Z</dcterms:modified>
  <cp:revision>181</cp:revision>
  <dc:subject/>
  <dc:title/>
</cp:coreProperties>
</file>