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>31</w:t>
      </w:r>
      <w:r>
        <w:rPr>
          <w:b/>
          <w:sz w:val="28"/>
          <w:szCs w:val="28"/>
        </w:rPr>
        <w:t xml:space="preserve"> августа 2021 года </w:t>
        <w:tab/>
        <w:tab/>
        <w:tab/>
        <w:tab/>
        <w:tab/>
        <w:tab/>
        <w:tab/>
        <w:tab/>
        <w:t xml:space="preserve">       № 85/20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33 469 536,0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3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0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 000,00 рублей, на 2023 год в сумме 917 793 008,88 рублей, в том числе условно утвержденные расходы в сумме 21 591 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 048 030 531,27 рублей, в 2022 году в сумме 660 750 928,68 рублей, в 2023 году в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7 461 038,11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6 078 783,11 рублей, на 2022 год в сумме 2 993 922,80 рублей, на 2023 год в сумм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08-31T14:29:00Z</cp:lastPrinted>
  <dcterms:modified xsi:type="dcterms:W3CDTF">2021-08-31T08:29:00Z</dcterms:modified>
  <cp:revision>528</cp:revision>
  <dc:subject/>
  <dc:title/>
</cp:coreProperties>
</file>