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85/20 31 августа 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33 469 536,06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51 771 990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23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8 030 53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461 038,11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6 078 783,1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9-02T03:02:00Z</dcterms:modified>
  <cp:revision>196</cp:revision>
  <dc:subject/>
  <dc:title/>
</cp:coreProperties>
</file>