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188/40 от 7 сентября 2022 год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 276 466 010,0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 284 285 312,99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4 088 673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3 677 421,89 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970 129 503,23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93 590 944,89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9 313 925,89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2-09-08T06:16:00Z</dcterms:modified>
  <cp:revision>281</cp:revision>
  <dc:subject/>
  <dc:title/>
</cp:coreProperties>
</file>