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30 ноября  2022 года                                                                                 № 203/44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.12.2021 № 128/29 «О бюджете Тарского муниципальн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Тарского муниципального района от 20.12.2021 № 128/29 «О бюджете Тарского муниципального района на 2022 год и на плановый период 2023 и 2024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369 965 571,6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377 784 874,6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3 год в сумме                  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3 год в сумме                 1 049 990 308,11  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3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районного бюджета, направляемых на исполнение публичных нормативных обязательств, на 2022 год в сумме 13 628 173,00 рублей, на 2023 год в сумме13 118 437,00 рублей и на 2024 год в сумме 13 118 437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4 943 053,06  рублей, на 2023 год в размере 0,00 рублей,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1 053 069 325,02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2 году в сумме 105 735 584,06 рублей, в 2023 году в сумме 59 421 615,00 рублей, в 2024 году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59 421 61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5. Статью 7, 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31 458 565,06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) 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  на поощрение органов местного самоуправления сельских поселений, достигших наилучших показателей эффективности деятельно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</w:t>
      </w:r>
      <w:r>
        <w:rPr/>
        <w:t xml:space="preserve"> </w:t>
      </w:r>
      <w:r>
        <w:rPr>
          <w:sz w:val="28"/>
          <w:szCs w:val="28"/>
        </w:rPr>
        <w:t>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3)  на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)  на финансовое обеспечение дополнительных расходов на повышение оплаты труда работников бюджетной сферы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2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3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4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5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9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0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риложение 1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арского муниципального района</w:t>
        <w:tab/>
        <w:tab/>
        <w:tab/>
        <w:t xml:space="preserve">       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12-01T08:58:00Z</cp:lastPrinted>
  <dcterms:modified xsi:type="dcterms:W3CDTF">2022-12-01T03:00:00Z</dcterms:modified>
  <cp:revision>569</cp:revision>
  <dc:subject/>
  <dc:title/>
</cp:coreProperties>
</file>