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 Решение № 144/33 от 9 марта 2022 года)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157 616 759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164 368 986,38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6 752 226,59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7 000 000,0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854 073 803,89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6 352 396,66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 075 377,66 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3-10T05:39:00Z</dcterms:modified>
  <cp:revision>272</cp:revision>
  <dc:subject/>
  <dc:title/>
</cp:coreProperties>
</file>