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22 апреля  2022 года </w:t>
        <w:tab/>
        <w:tab/>
        <w:tab/>
        <w:tab/>
        <w:tab/>
        <w:tab/>
        <w:tab/>
        <w:tab/>
        <w:t xml:space="preserve"> № 150/35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b w:val="false"/>
          <w:sz w:val="34"/>
          <w:szCs w:val="34"/>
          <w:lang w:val="en-US" w:eastAsia="en-US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0.12.2021 № 128/29 «О бюджете Тарского муниципального района на 2022 год и на плановый период 2023 и 2024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т 20.12.2021 № 128/29 «О бюджете Тарского муниципального района на 2022 год и на плановый период 2023 и 2024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2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 183 135 261,33                           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1 190 954 564,31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7 819 302,9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3 и 2024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3 год в сумме 1 049 473 712,11 рублей и на 2024 год в сумме 922 664 069,38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3 год в сумме 1 049 473 712,11   рублей, в том числе условно утвержденные расходы в сумме 11 022 129,00 рублей, на 2024 год в сумме 922 664 069,38 рублей, в том числе условно утвержденные расходы в сумме 19 561 206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3 год в размере 0,00 рублей, дефицит районного бюджета на 2024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1.2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2 год в размере 6 913 850,00 рублей, на 2023 год в размере 0,00 рублей, на 2024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2 году в сумме  877 776 523,55 рублей, в 2023 году в сумме 713 240 897,66 рублей, в 2024 году в сумме 570 846 730,8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2 году в сумме 86 818 648.81 рублей, в 2023 году в сумме 59 421 615,00 рублей, в 2024 году в сумме 59 421 615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4. Статью 7, 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2 год в сумме 12 541 629,81 рублей, на 2023 год в сумме 0,00 рублей, на 2024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5)  на содержание зданий учреждени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7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ложение 1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риложение 2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3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4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5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Приложение 7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Приложение 10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Приложение 11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2-03-02T17:19:00Z</cp:lastPrinted>
  <dcterms:modified xsi:type="dcterms:W3CDTF">2022-04-25T09:27:00Z</dcterms:modified>
  <cp:revision>495</cp:revision>
  <dc:subject/>
  <dc:title/>
</cp:coreProperties>
</file>