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01/43 от 16 ноя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48 239 75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56 059 061,1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 643 1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927 196,5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031 850 173,75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102 749 614,30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8 472 595,27 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11-16T08:33:00Z</dcterms:modified>
  <cp:revision>288</cp:revision>
  <dc:subject/>
  <dc:title/>
</cp:coreProperties>
</file>